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закупку литературы дл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23» сентября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чагина Любовь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Зам. председател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рокова Ма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Екатерина Макс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Закупка литературы для МОУ «СОШ № 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3 от10 снт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10 .09 2009 года)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: 436200,00 (четыреста тридцать шесть тысяч двести рублей 00 копеек)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 бюджет  пермского края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товары должны иметь все необходимые сертификаты, работы выполнены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«СОШ № 19» г. Перми ул. Ушакова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дней 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предоставления и подписания товарных накладных по безналичному расчету в течении 20 (двадцати) банковских дней.</w:t>
        <w:tab/>
        <w:tab/>
        <w:tab/>
        <w:tab/>
        <w:tab/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>
          <w:sz w:val="24"/>
          <w:szCs w:val="24"/>
        </w:rPr>
        <w:t>6. До окончания указанного в извещении срока  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8895</wp:posOffset>
                </wp:positionV>
                <wp:extent cx="5743575" cy="2125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50"/>
                              <w:gridCol w:w="2683"/>
                              <w:gridCol w:w="255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ниготорговый дом «Феникс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11425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Бакшаев Сергей Леонидович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03426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67.35pt;mso-wrap-distance-left:9pt;mso-wrap-distance-right:9pt;mso-wrap-distance-top:0pt;mso-wrap-distance-bottom:0pt;margin-top:3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50"/>
                        <w:gridCol w:w="2683"/>
                        <w:gridCol w:w="255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ниготорговый дом «Феникс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11425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Бакшаев Сергей Леонидович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03426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 Котировочная комиссия рассмотрела котировочные заявки на соответствие требованиям, установленным в извещении о подаче котировочных заявок, и приняла на основании полученных результатов следующее решение (выбрать нужно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 подаче  котировочных заявок.</w:t>
      </w:r>
      <w:r>
        <w:br w:type="page"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8.2. Отклонить котировочные заявки следующих участников размещения заказа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Бакшаев Сергей Леонидови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П Бакшаева Сергея Леонидович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00 Пермский край п.Звездный ул. Коммунистическая 2-3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614000 Пермский край п.Звездный ул. Коммунистическая 2-3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03426,00 (Четыреста три тысячи четыреста двадцать шес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Книготорговый дом «Феникс»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614 064 г. Пермь ул. Льва Шатрова, 23</w:t>
        <w:tab/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411425,00 (Четыреста одиннадцать тысяч четыреста двадцать пять рубля 00 копейки)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чагин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ыче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3"/>
    </w:lvlOverride>
  </w:num>
  <w:num w:numId="10">
    <w:abstractNumId w:val="5"/>
    <w:lvlOverride w:ilvl="0">
      <w:startOverride w:val="7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37:00Z</dcterms:created>
  <dc:creator>Секретарь</dc:creator>
  <dc:description/>
  <cp:keywords/>
  <dc:language>en-US</dc:language>
  <cp:lastModifiedBy>Владелец</cp:lastModifiedBy>
  <dcterms:modified xsi:type="dcterms:W3CDTF">2009-09-22T08:37:00Z</dcterms:modified>
  <cp:revision>2</cp:revision>
  <dc:subject/>
  <dc:title>ПРОТОКОЛ №  01</dc:title>
</cp:coreProperties>
</file>