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/09 от «23» сен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 от «18» сентяб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Пользователь</cp:lastModifiedBy>
  <cp:lastPrinted>2009-09-11T11:53:00Z</cp:lastPrinted>
  <dcterms:modified xsi:type="dcterms:W3CDTF">2009-09-21T06:37:00Z</dcterms:modified>
  <cp:revision>26</cp:revision>
  <dc:subject/>
  <dc:title/>
</cp:coreProperties>
</file>