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3/09  от 23.09.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спортинвентаря для тренажерного з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029"/>
        <w:gridCol w:w="1024"/>
        <w:gridCol w:w="900"/>
      </w:tblGrid>
      <w:tr>
        <w:trPr>
          <w:trHeight w:val="3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 и краткая техническая характерис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19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овой тренажер  «Супержим» (жим ногами универсаль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870х1600х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ируемый тренажер «Супержим» предназначен для развития мышц квадрицепса бедра двумя способами: жим ногами лежа и гак- присед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для кистей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720х780х15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редназначен для развития мышц и суставов кистей рук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«Классик центр 2000» (жимовая рама с блоками) со свободными ве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350х3000х2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тренажер предназначен для жима лежа, приседаний и развития плечевого пояса, рук,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«Атлетик тяга» (тренажер для мышц спи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690х1200х4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 для развития средней и внешней частей спины и латеральных мышц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овой тренажер «Атлетик блок 2000» (разборный, для мышц спины, тяга сверх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600х780х2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тренажер предназначен для развития мышц рук, спины и т.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«Атлетик блок 1000» (разборный, для мышц спины, тяга сперед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300х800х2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тренажер предназначен для развития мышц груди, спины и плечевого пояс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для спины разборный (сгибатель, разгибатель спи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600х800х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редназначен для развития мышц-разгибателей в нижней части спин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«Мультижи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бариты 1845х1000х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тренажер для развития мышц груди, плечевого пояса, рук, ног, спин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для мышц бицеп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870х1350х1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тренажер «Машина Сми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200х1235х2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упражнений выполняемых на тренажере: - жим от груди под разными углами; - приседа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для жима лежа (со стой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1500х980х1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щие детали тренажеров должны быть изготовлены из профильных труб 60х40х3мм.,40х40х3мм. Для подушек использован поролон ППУВВ толщиной не менее 30мм. и винилискожа, цвет________. В качестве металла использован порошково-полимерное покрытие, цвет белый. Все  вращающиеся узлы должны комплектоваться подшипниками качения. Все открытые концы труб должны закрываться пластиковыми заглу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– производитель должно предоставить сертификат европейского качества.</w:t>
            </w:r>
          </w:p>
        </w:tc>
      </w:tr>
      <w:tr>
        <w:trPr>
          <w:trHeight w:val="262" w:hRule="atLeast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ы, диски, гантели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рамка. Диаметр 50мм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1,25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2,5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5,0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10,0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15,0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 обрезиненные Черные диаметр 50мм. 20,0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неопреновая DBV-007  0,5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неопреновая  DBV-007  1,0 кг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штанга (гриф) диаметр 50м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стадиона</w:t>
        <w:tab/>
        <w:tab/>
        <w:tab/>
        <w:tab/>
        <w:tab/>
        <w:tab/>
        <w:tab/>
        <w:tab/>
        <w:t>К.Л.Новик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44:00Z</dcterms:created>
  <dc:creator>+</dc:creator>
  <dc:description/>
  <cp:keywords/>
  <dc:language>en-US</dc:language>
  <cp:lastModifiedBy>Пользователь</cp:lastModifiedBy>
  <cp:lastPrinted>2009-09-21T17:34:00Z</cp:lastPrinted>
  <dcterms:modified xsi:type="dcterms:W3CDTF">2009-09-21T11:35:00Z</dcterms:modified>
  <cp:revision>30</cp:revision>
  <dc:subject/>
  <dc:title>ООО «Юг-мебель»</dc:title>
</cp:coreProperties>
</file>