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от 23.09.2009 № 13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Рассмотрения и оценки котировочных заявок 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на оказание услуг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обеспечению доступа не слышащим и слабослышащим инвалидам к новостным программам путем системы субтитрирования на одном из Пермских каналов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297"/>
        <w:gridCol w:w="3657"/>
      </w:tblGrid>
      <w:tr>
        <w:trPr>
          <w:trHeight w:val="3665" w:hRule="atLeast"/>
        </w:trPr>
        <w:tc>
          <w:tcPr>
            <w:tcW w:w="603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Дата и время начала рассмотрения заяво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  <w:sz w:val="22"/>
              </w:rPr>
              <w:t>Наименование и состав котировочной комиссии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митет социальной защиты населения администрации города Перми (далее - комит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614000, г. Пермь, ул. Кирова, 60,       каб. 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23.09.2009 года, 10 час. 00 мин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Оказание услуг по обеспечению доступа не слышащим и слабослышащим инвалидам к новостным программам путем системы субтитрирования на одном из Пермских каналов.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Котировочная комиссия КСЗН администрации города Перми утверждена приказом КСЗН от 03.04.2009 № 19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Председательствующий: Корнилкова О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Члены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766" w:hanging="0"/>
              <w:outlineLvl w:val="0"/>
              <w:rPr>
                <w:bCs/>
              </w:rPr>
            </w:pPr>
            <w:r>
              <w:rPr>
                <w:bCs/>
              </w:rPr>
              <w:t>Гречухина Ю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766" w:hanging="0"/>
              <w:outlineLvl w:val="0"/>
              <w:rPr>
                <w:bCs/>
              </w:rPr>
            </w:pPr>
            <w:r>
              <w:rPr>
                <w:bCs/>
              </w:rPr>
              <w:t xml:space="preserve">Тихонова Л.И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 xml:space="preserve">Зорина Е.Л. 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Кворум имеется</w:t>
            </w:r>
          </w:p>
        </w:tc>
      </w:tr>
      <w:tr>
        <w:trPr>
          <w:trHeight w:val="509" w:hRule="atLeast"/>
        </w:trPr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звещение от 10.09.2009 № 8</w:t>
            </w:r>
          </w:p>
        </w:tc>
      </w:tr>
      <w:tr>
        <w:trPr/>
        <w:tc>
          <w:tcPr>
            <w:tcW w:w="603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5" w:hRule="atLeast"/>
        </w:trPr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 xml:space="preserve">463 000 руб. (Четыреста шестьдесят три тысячи) рублей.  </w:t>
            </w:r>
          </w:p>
        </w:tc>
      </w:tr>
      <w:tr>
        <w:trPr>
          <w:trHeight w:val="70" w:hRule="atLeast"/>
        </w:trPr>
        <w:tc>
          <w:tcPr>
            <w:tcW w:w="9694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5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- место оказания услу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/>
              <w:t>Услуги оказываются на территории Исполнителя на одном из Пермских телевизионных каналов.</w:t>
            </w:r>
          </w:p>
        </w:tc>
      </w:tr>
      <w:tr>
        <w:trPr/>
        <w:tc>
          <w:tcPr>
            <w:tcW w:w="5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-срок оказания услуг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 xml:space="preserve">Со дня заключения контракта по 23.12.2009 года.    </w:t>
            </w:r>
          </w:p>
        </w:tc>
      </w:tr>
      <w:tr>
        <w:trPr>
          <w:trHeight w:val="2544" w:hRule="atLeast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bCs/>
              </w:rPr>
            </w:pPr>
            <w:r>
              <w:rPr/>
              <w:t xml:space="preserve">Заказчик производит оплату услуг Исполнителя ежемесячно за фактическое количество оригинальных выходов новостных программ в течение месяца по безналичному расчету платежными поручениями в течение 10 банковских дней с момента подписания обеими Сторонами акта сдачи – приемки оказанных услуг, предъявления счета-фактуры, эфирной справки и предоставления копий оригинальных выходов программ на протяжении месяца оказания услуг на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</w:t>
            </w:r>
            <w:r>
              <w:rPr/>
              <w:t xml:space="preserve"> – носителе путем перечисления денежных средств на расчетный счет Исполнителя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b/>
          <w:bCs/>
          <w: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Cs/>
          <w:caps/>
        </w:rPr>
        <w:t xml:space="preserve">в установленный срок Поступило  котировочных заявок, всего- </w:t>
      </w:r>
      <w:r>
        <w:rPr>
          <w:b/>
          <w:bCs/>
          <w:caps/>
        </w:rPr>
        <w:t>3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163"/>
        <w:gridCol w:w="1737"/>
        <w:gridCol w:w="1616"/>
        <w:gridCol w:w="2282"/>
        <w:gridCol w:w="1586"/>
        <w:gridCol w:w="1946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  <w:r>
              <w:rPr>
                <w:sz w:val="22"/>
                <w:szCs w:val="22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оженная участником размещения заказ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пустить/отклонить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решен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и голосования членов комиссии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лекомпания «Рифей-Пермь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Орджоникидзе, 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9 610 руб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-5 чел.</w:t>
            </w:r>
          </w:p>
          <w:p>
            <w:pPr>
              <w:pStyle w:val="Normal"/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фирма «Сфера-ТВ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джоникидзе, 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1 500 руб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-5 чел.</w:t>
            </w:r>
          </w:p>
          <w:p>
            <w:pPr>
              <w:pStyle w:val="Normal"/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телерадиокомпания «УРАЛ-ИНФОРМ ТВ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ской, 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0 000 руб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»-5 чел.</w:t>
            </w:r>
          </w:p>
          <w:p>
            <w:pPr>
              <w:pStyle w:val="Normal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  <w:p>
            <w:pPr>
              <w:pStyle w:val="Normal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  <w:t>РЕШИЛИ:</w:t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764"/>
        <w:gridCol w:w="2438"/>
        <w:gridCol w:w="873"/>
        <w:gridCol w:w="2301"/>
        <w:gridCol w:w="877"/>
        <w:gridCol w:w="6"/>
      </w:tblGrid>
      <w:tr>
        <w:trPr/>
        <w:tc>
          <w:tcPr>
            <w:tcW w:w="11341" w:type="dxa"/>
            <w:gridSpan w:val="6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bCs/>
              </w:rPr>
              <w:t xml:space="preserve">В соответствии с  п.2 ст. 47 ФЗ РФ от 21.07.2005 № 94-ФЗ </w:t>
            </w:r>
            <w:r>
              <w:rPr/>
              <w:t xml:space="preserve">«О размещении заказов на поставку товаров, выполнение работ, оказание услуг для государственных и муниципальных нужд» победителем в проведении запроса котировок признается ООО «Телекомпания «Рифей-Пермь»          г. Пермь, ул. Орджоникидзе, 14 с ценой муниципального контракта 459 610 руб., котировочная заявка которого отвечает всем требованиям, установленным в извещении о проведении запроса котировок, и в которой указана наиболее низкая цена товаров, работ, услуг. 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outlineLvl w:val="0"/>
              <w:rPr>
                <w:b/>
                <w:b/>
                <w:bCs/>
                <w:caps/>
              </w:rPr>
            </w:pPr>
            <w:r>
              <w:rPr/>
              <w:t>Признать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, - ООО «Пермская телерадиокомпания «УРАЛ-ИНФОРМ ТВ», г. Пермь,                    ул. Крупской, 2 с ценой муниципального контракта 460 000 руб</w:t>
            </w:r>
            <w:r>
              <w:rPr>
                <w:b/>
                <w:bCs/>
                <w:caps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«За» _______5_________человек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ствующий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3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7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30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О.А. Корнилкова 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7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.И Шабалина</w:t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7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Л.И. Тихонова </w:t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7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Ю.А .Гречухина</w:t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408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7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u w:val="single"/>
                <w:vertAlign w:val="subscript"/>
              </w:rPr>
            </w:pPr>
            <w:r>
              <w:rPr>
                <w:u w:val="single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Е.Л. Зорина</w:t>
            </w:r>
          </w:p>
        </w:tc>
        <w:tc>
          <w:tcPr>
            <w:tcW w:w="8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exact" w:line="24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exact" w:line="240"/>
        <w:jc w:val="both"/>
        <w:rPr/>
      </w:pPr>
      <w:r>
        <w:rPr/>
      </w:r>
    </w:p>
    <w:p>
      <w:pPr>
        <w:pStyle w:val="TextBody"/>
        <w:spacing w:lineRule="exact" w:line="240" w:before="0" w:after="120"/>
        <w:jc w:val="both"/>
        <w:rPr/>
      </w:pPr>
      <w:r>
        <w:rPr/>
        <w:t xml:space="preserve">Представитель Заказчика </w:t>
        <w:tab/>
        <w:tab/>
        <w:tab/>
        <w:tab/>
        <w:t xml:space="preserve">___________________         </w:t>
      </w:r>
      <w:r>
        <w:rPr>
          <w:u w:val="single"/>
        </w:rPr>
        <w:t xml:space="preserve">И.В. Канзепарова </w:t>
      </w:r>
    </w:p>
    <w:sectPr>
      <w:type w:val="nextPage"/>
      <w:pgSz w:w="11906" w:h="16838"/>
      <w:pgMar w:left="1134" w:right="56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8:44:00Z</dcterms:created>
  <dc:creator>l_1001b</dc:creator>
  <dc:description/>
  <cp:keywords/>
  <dc:language>en-US</dc:language>
  <cp:lastModifiedBy>Шабалина СИ</cp:lastModifiedBy>
  <cp:lastPrinted>2009-09-22T18:43:00Z</cp:lastPrinted>
  <dcterms:modified xsi:type="dcterms:W3CDTF">2009-09-22T12:45:00Z</dcterms:modified>
  <cp:revision>106</cp:revision>
  <dc:subject/>
  <dc:title>Протокол №785085/1</dc:title>
</cp:coreProperties>
</file>