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ЫЙ КОНТРАКТ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" ______ 2009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 действующей на основании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 от ..2009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, именуемую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. Доставка осуществляется силами Поставщика по адресу г. Пермь, ул. Петропавлов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5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() рубля  копеек,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в течение 20 дней со дня приемки Товара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о дня подписания его сторонами и действует до 31 декабря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ind w:left="900" w:hanging="0"/>
        <w:rPr/>
      </w:pPr>
      <w:r>
        <w:rPr>
          <w:lang w:val="ru-RU"/>
        </w:rPr>
        <w:t>614000, г. Пермь, ул. Петропавловская, д. 25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ел. (342)212-55-32, 217-06-80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Директор      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_______________Е.Н.Клешнина              __________________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.п.                                                             м.п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cp:keywords/>
  <dc:language>en-US</dc:language>
  <cp:lastModifiedBy>USER</cp:lastModifiedBy>
  <cp:lastPrinted>2009-09-22T12:14:00Z</cp:lastPrinted>
  <dcterms:modified xsi:type="dcterms:W3CDTF">2009-09-22T06:14:00Z</dcterms:modified>
  <cp:revision>24</cp:revision>
  <dc:subject/>
  <dc:title/>
</cp:coreProperties>
</file>