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ЫЙ КОНТРАКТ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г. Пермь                                                                                             "__" ______ 2009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Муниципальное учреждение культуры "Объединение муниципальных библиотек</w:t>
      </w:r>
      <w:r>
        <w:rPr>
          <w:lang w:val="ru-RU"/>
        </w:rPr>
        <w:t>", от имени муниципального образования город Пермь, именуемое в дальнейшем "Заказчик", в лице директора Клешниной Елены Николаевны, действующей на основании Устава, с одной стороны, и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именуемое в дальнейшем "Поставщик", в лице действующей на основании, с другой стороны, именуемые совместно стороны, </w:t>
      </w:r>
      <w:r>
        <w:rPr>
          <w:i/>
          <w:lang w:val="ru-RU"/>
        </w:rPr>
        <w:t>на основании решения котировочной комиссии МУК «ОМБ» в соответствии с протоколом рассмотрения и оценки котировочных заявок №  от ..2009 года</w:t>
      </w:r>
      <w:r>
        <w:rPr>
          <w:lang w:val="ru-RU"/>
        </w:rPr>
        <w:t>, заключили настоящий муниципальный контракт о следующем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1.1. Поставщик обязуется передать Заказчику, а Заказчик принять и оплатить книжную продукцию для комплектования библиотечного фонда, именуемую в дальнейшем "Товар". Перечень Товара: ассортимент, количество, а также цена Товара определены </w:t>
      </w:r>
      <w:r>
        <w:rPr>
          <w:b/>
          <w:lang w:val="ru-RU"/>
        </w:rPr>
        <w:t>в приложении № 1</w:t>
      </w:r>
      <w:r>
        <w:rPr>
          <w:lang w:val="ru-RU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1. Доставка осуществляется силами Поставщика по адресу г. Пермь, ул. Петропавловская, д. 25, кабинет № 9 (отдел комплектова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достав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3. Поставщик поставляет товар не позднее 5 рабочих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5. Поставщик уведомляет Заказчика о дате и времени достав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8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7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Заказчиком по месту достав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9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10. В случае обнаружения Заказчиком поставки Товара не соответствующего перечню, определенному в Приложении № 1 к настоящему контракту Поставщик обязан в течение 5 дней с момента получения претензии поставить Товар в соответствии с перечнем. Возврат такого Товара осуществляется в порядке, предусмотренном для возврата бракованного Товар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3.2. Цена контракта составляет () рубля  копеек, в том числе НДС,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3. В цену Товара входят следующие расходы Поставщика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4. Оплата Заказчиком Товара производится безналичным расчетом по факту поставки в течение 20 дней со дня приемки Товара,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отказ от поставки Товара полностью, либо частично, Поставщик несет ответственность в виде штрафа в размере 10 % от стоимости не 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1. Настоящий контракт вступает в силу со дня подписания его сторонами и действует до 31 декабря 200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1. Любые изменения и дополнения к настоящему контракт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2. Стороны обязаны сообщать друг другу об изменении своих адресов, номеров телефонов, банковских реквизитов своевременно в разум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Адреса и банковские реквизиты сторон</w:t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ЗАКАЗЧИК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МУК «Объединение муниципальных библиотек»</w:t>
      </w:r>
    </w:p>
    <w:p>
      <w:pPr>
        <w:pStyle w:val="Normal"/>
        <w:ind w:left="900" w:hanging="0"/>
        <w:rPr/>
      </w:pPr>
      <w:r>
        <w:rPr>
          <w:lang w:val="ru-RU"/>
        </w:rPr>
        <w:t>614000, г. Пермь, ул. Петропавловская, д. 25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Тел. (342)212-55-32, 217-06-80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ИНН 5902292600/КПП 590201001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ПОСТАВЩИК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от Заказчика:                                               от Поставщика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Директор                                                   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_______________Е.Н.Клешнина              __________________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м.п.                                                             м.п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426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32:00Z</dcterms:created>
  <dc:creator>Наташа</dc:creator>
  <dc:description/>
  <cp:keywords/>
  <dc:language>en-US</dc:language>
  <cp:lastModifiedBy>USER</cp:lastModifiedBy>
  <cp:lastPrinted>2009-03-13T18:20:00Z</cp:lastPrinted>
  <dcterms:modified xsi:type="dcterms:W3CDTF">2009-09-22T06:00:00Z</dcterms:modified>
  <cp:revision>22</cp:revision>
  <dc:subject/>
  <dc:title/>
</cp:coreProperties>
</file>