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ИЗВЕЩЕНИЕ №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2 от  </w:t>
      </w:r>
      <w:r>
        <w:rPr>
          <w:sz w:val="24"/>
          <w:szCs w:val="24"/>
          <w:lang w:val="en-US"/>
        </w:rPr>
        <w:t xml:space="preserve">23 </w:t>
      </w:r>
      <w:r>
        <w:rPr>
          <w:sz w:val="24"/>
          <w:szCs w:val="24"/>
        </w:rPr>
        <w:t>сентября 2009 год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О ПРОВЕДЕНИИ ЗАПРОСА КОТИРОВОК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на поставку книжной продукции для комплектования библиотечного фонда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Муниципальное учреждение культуры «Объединение муниципальных библиотек», г.Пермь 614000, ул. Петропавловская, 25, адрес электронной почты </w:t>
      </w:r>
      <w:r>
        <w:rPr>
          <w:sz w:val="24"/>
          <w:szCs w:val="24"/>
          <w:lang w:val="en-US"/>
        </w:rPr>
        <w:t>pushlib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reg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>исполнитель по техническим вопросам: Степанова Анна Львовна тел. 212-19-4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по организационным вопросам: Клешнина Наталья Сергеевна, тел/факс: 212-13-91.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атривает осуществить за счет средств муниципального бюджета </w:t>
      </w:r>
      <w:r>
        <w:rPr>
          <w:i/>
          <w:sz w:val="24"/>
          <w:szCs w:val="24"/>
        </w:rPr>
        <w:t>закупку книжной продукции для комплектования библиотечного фонда.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, количество иные характеристики литературы указаны в Приложении № 1 к настоящему извещению.</w:t>
      </w:r>
    </w:p>
    <w:p>
      <w:pPr>
        <w:pStyle w:val="Normal"/>
        <w:rPr/>
      </w:pPr>
      <w:r>
        <w:rPr>
          <w:i/>
          <w:sz w:val="24"/>
          <w:szCs w:val="24"/>
        </w:rPr>
        <w:t>Место поставки</w:t>
      </w:r>
      <w:r>
        <w:rPr>
          <w:sz w:val="24"/>
          <w:szCs w:val="24"/>
        </w:rPr>
        <w:t>: г. Пермь, ул. Петропавловская, д. 25, в кабинет 9 (отдел комплектования) 1 этаж.</w:t>
      </w:r>
    </w:p>
    <w:p>
      <w:pPr>
        <w:pStyle w:val="Normal"/>
        <w:rPr/>
      </w:pPr>
      <w:r>
        <w:rPr>
          <w:i/>
          <w:sz w:val="24"/>
          <w:szCs w:val="24"/>
        </w:rPr>
        <w:t>Сроки поставки</w:t>
      </w:r>
      <w:r>
        <w:rPr>
          <w:sz w:val="24"/>
          <w:szCs w:val="24"/>
        </w:rPr>
        <w:t>: в течение 5 рабочих дней со дня подписания контракта.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>Цена поставляемого товара должна быть указана с учетом следующих расходов: стоимость товара, транспортные расходы, стоимость доставки, погрузочно-разгрузочные работы, расходы на страхование, уплату обязательных налогов, сборов и пошлин, иных обязательных платежей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220 000,00 рублей.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Срок и условия оплаты:</w:t>
      </w:r>
      <w:r>
        <w:rPr>
          <w:sz w:val="24"/>
          <w:szCs w:val="24"/>
        </w:rPr>
        <w:t xml:space="preserve"> оплата Товара производится безналичным расчетом по факту поставки Товара в 20-дневный срок со дня приемки, на основании подписанной сторонами накладной и в соответствии с выставленным Поставщиком счетом-фактур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В случае Вашего согласия принять участие в осуществлении  указанных работ, просим представить котировочную заявку по форме согласно приложению № 2 по адресу г. Пермь, ул. Петропавловская, 25, каб. 32, 3 этаж, </w:t>
      </w:r>
      <w:r>
        <w:rPr>
          <w:sz w:val="24"/>
          <w:szCs w:val="24"/>
          <w:u w:val="single"/>
        </w:rPr>
        <w:t xml:space="preserve">до 10.00 часов   </w:t>
      </w:r>
      <w:r>
        <w:rPr>
          <w:sz w:val="24"/>
          <w:szCs w:val="24"/>
          <w:u w:val="single"/>
          <w:lang w:val="en-US"/>
        </w:rPr>
        <w:t xml:space="preserve">05  </w:t>
      </w:r>
      <w:r>
        <w:rPr>
          <w:sz w:val="24"/>
          <w:szCs w:val="24"/>
          <w:u w:val="single"/>
        </w:rPr>
        <w:t>октября 2009 года</w:t>
      </w:r>
      <w:r>
        <w:rPr>
          <w:sz w:val="24"/>
          <w:szCs w:val="24"/>
        </w:rPr>
        <w:t>. Рабочий день с 09.00 – до 17.00 без обеда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рок подписания победителем в проведении запроса котировок муниципального контракта на восьмой день со дня подписания и размещения на официальном сайте администрации города Перми протокола рассмотрения и оценки котировочных заявок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К участнику предъявляются требования об отсутствии в реестре недобросовестных постав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4"/>
          <w:szCs w:val="24"/>
          <w:lang w:eastAsia="ru-RU"/>
        </w:rPr>
        <w:t>При предложении наиболее низкой цены товаров, работ,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1: характеристики поставляемой продук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2: форма котировочной зая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ложение № 3: проект муниципального контрак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К «ОМБ»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48:00Z</dcterms:created>
  <dc:creator>Алексей</dc:creator>
  <dc:description/>
  <cp:keywords/>
  <dc:language>en-US</dc:language>
  <cp:lastModifiedBy>USER</cp:lastModifiedBy>
  <cp:lastPrinted>2009-02-20T11:38:00Z</cp:lastPrinted>
  <dcterms:modified xsi:type="dcterms:W3CDTF">2009-09-23T05:14:00Z</dcterms:modified>
  <cp:revision>18</cp:revision>
  <dc:subject/>
  <dc:title>Запрос котировочной цены</dc:title>
</cp:coreProperties>
</file>