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на оказание услуг по перевозке должностных лиц для муниципального бюджетного учреждения «Благоустройство Свердловского район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23» сентября 2009 года</w:t>
        <w:br/>
      </w:r>
      <w:r>
        <w:rPr>
          <w:b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>1.1. Председател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риницын Вячеслав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мыгин Роман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ковецкий Сергей Александ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На оказание услуг по перевозке должностных лиц для муниципального бюджетного учреждения «Благоустройство Свердловского района» (извещение № 19 от 15 сентября  2009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5  сентября  2009 года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– 233 956 рублей 00 копее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О</w:t>
      </w:r>
      <w:r>
        <w:rPr>
          <w:sz w:val="24"/>
          <w:szCs w:val="24"/>
        </w:rPr>
        <w:t>казание услуг по перевозке должностных лиц для муниципального бюджетного учреждения «Благоустройство Свердловского района»</w:t>
      </w:r>
      <w:r>
        <w:rPr/>
        <w:t xml:space="preserve"> </w:t>
      </w:r>
      <w:r>
        <w:rPr>
          <w:sz w:val="24"/>
          <w:szCs w:val="24"/>
        </w:rPr>
        <w:t xml:space="preserve">в соответствии с требованиями к оказанию услуг, указанными в  приложении № 1 к извещению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2 Место оказания услуг по адресу: город  Пермь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оказания услуг: с 01.10.2009 г. по 25.12.2009 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 Оплата оказания услуг будет произведена по безналичному расчету в течение 10 (десяти) банковских дней с момента  предоставления заказчику следующих документов: счет-фактуры, акта приема-сдачи услуг с приложением справки отработанных машино-часов, сформированной на основе первичных документов (путевой лист, заказ-наряд), подписанных заказчиком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втобаза администрации г.Перми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000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Куйбышева, 117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3 956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куленко Ольга Михайло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Набережная,3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3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женова Екатерина Петро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Сибирская,9 оф.62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6 08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ое такси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10, г.Пермь, ул.Куйбышева,106, оф.11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1 738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 следующих участников, в соответствии с ч.3 ст.47 (Федерального закона № 94-ФЗ от 21.07.2005г.) несоответствие требованиям, установленным в извещении о проведении запроса котировок:</w:t>
      </w:r>
    </w:p>
    <w:tbl>
      <w:tblPr>
        <w:tblW w:w="10206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8"/>
        <w:gridCol w:w="7513"/>
      </w:tblGrid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МУП «Автобаза администрации г.Перми»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Не прописаны требования к составу транспортных средств на которых будет осуществляться перевозка должностных лиц для МБУ «Благоустройство Свердловского района».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Вакуленко Ольга Михайловн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Не прописаны требования к составу транспортных средств на которых будет осуществляться перевозка должностных лиц для МБУ «Благоустройство Свердловского района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Баженова Екатерина Петровна и составила 136 080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ИП Баженова Екатерина Петровна, (Юридический адрес: 614000,г. Пермь, ул.Ветлужская,60-213; Фактический адрес: 614000,г. Пермь, ул. Сибирская,9, оф.625), с ценой контракта 136 080 (сто тридцать шесть тысяч восемьдесят) рублей 00 копеек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Котировочная заявка ИП Баженова Екатерина Петровна 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им лучшую цену после цены, предложенной победителем, ООО «Твое такси» (Юридический адрес: 614010, г.Пермь, ул. Куйбышева,106, оф.110; Фактический адрес: г.Пермь, 614010, г.Пермь, ул.Куйбышева,106, оф.110), с ценой котировочной заявки 161 738 (сто шестьдесят одна тысяча семьсот тридцать восемь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ИП Баженовой Екатериной Петровной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2.Подпис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  <w:tab/>
        <w:tab/>
        <w:tab/>
        <w:t>__________________  Криницын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rPr/>
      </w:pPr>
      <w:r>
        <w:rPr>
          <w:sz w:val="24"/>
          <w:szCs w:val="24"/>
        </w:rPr>
        <w:t>ответственный секретарь:</w:t>
        <w:tab/>
        <w:tab/>
        <w:tab/>
        <w:t>__________________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       котировочной</w:t>
      </w:r>
    </w:p>
    <w:p>
      <w:pPr>
        <w:pStyle w:val="Normal"/>
        <w:rPr/>
      </w:pPr>
      <w:r>
        <w:rPr>
          <w:sz w:val="24"/>
          <w:szCs w:val="24"/>
        </w:rPr>
        <w:t>комиссии:</w:t>
        <w:tab/>
        <w:tab/>
        <w:tab/>
        <w:tab/>
        <w:tab/>
        <w:t>_________________  Жерноков А.С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  Тарновецкая Е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  Малмыгин Р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  Маковецкий С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3:31:00Z</dcterms:created>
  <dc:creator>Петрухина ВА</dc:creator>
  <dc:description/>
  <cp:keywords/>
  <dc:language>en-US</dc:language>
  <cp:lastModifiedBy>User</cp:lastModifiedBy>
  <cp:lastPrinted>2009-09-23T10:56:00Z</cp:lastPrinted>
  <dcterms:modified xsi:type="dcterms:W3CDTF">2009-09-23T05:03:00Z</dcterms:modified>
  <cp:revision>8</cp:revision>
  <dc:subject/>
  <dc:title>ПРОТОКОЛ № 55</dc:title>
</cp:coreProperties>
</file>