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7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 закупку изделий медицинского назнач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«Медсанчасть № 7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3» сент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Cs/>
        </w:rPr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В.Сергеева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перевязочных средст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54 от 15.09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5.09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35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Родовые сертификаты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1-го дня после заключения контракта до 30.10.2009г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6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0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амбазов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урум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0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нкос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95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2 ООО «Аурум» -  798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2 ООО «Аурум»- с ценой контракта 7980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1  - ИП Шамбазов  как заявку, которая содержит лучшие условия по цене контракта  (800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Аурум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798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2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09-23T02:05:00Z</dcterms:modified>
  <cp:revision>10</cp:revision>
  <dc:subject/>
  <dc:title>ПРОТОКОЛ ОЦЕНКИ И СОПОСТАВЛЕНИЯ ЗАЯВОК НА УЧАСТИЕ В КОНКУРСЕ </dc:title>
</cp:coreProperties>
</file>