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оказание санаторно-курортных услуг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работников МУЗ «ГКБ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2» сентября 2009 года</w:t>
        <w:br/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ршинина Татья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Рычина Галина Александровна</w:t>
      </w:r>
    </w:p>
    <w:p>
      <w:pPr>
        <w:pStyle w:val="Heading1"/>
        <w:numPr>
          <w:ilvl w:val="0"/>
          <w:numId w:val="3"/>
        </w:numPr>
        <w:spacing w:before="120" w:after="60"/>
        <w:rPr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казание санаторно-курортных услуг для работников МУЗ «ГКБ № 1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40 от «15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5» сентября 2009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- 63 000,00 рубля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- 54% средства краевого бюджета, 36% - средства местного бюджета, 10% - средства работника.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2"/>
          <w:szCs w:val="22"/>
        </w:rPr>
        <w:tab/>
        <w:t>отсутствие в реестре недобросовестных поставщиков сведений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оказания услуг: Пермский край, Кировская, Свердловская обл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ериод оказание услуг : с 01 октября по 30 ноября – 2 путевки, с 01 декабря по 31 декабря – 1 путе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Санаторий «Демидков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7 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Санаторий «Демидково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требованиям в извещении Кт 40 – 15/09, нечеткое оформление котировочной заявки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2"/>
        </w:numPr>
        <w:tabs>
          <w:tab w:val="left" w:pos="432" w:leader="none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котировочную заявку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Т.П.Верши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TitleChar">
    <w:name w:val="Title Char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21:00Z</dcterms:created>
  <dc:creator>Инженер</dc:creator>
  <dc:description/>
  <cp:keywords/>
  <dc:language>en-US</dc:language>
  <cp:lastModifiedBy>СОК</cp:lastModifiedBy>
  <cp:lastPrinted>2009-09-22T13:03:00Z</cp:lastPrinted>
  <dcterms:modified xsi:type="dcterms:W3CDTF">2009-09-23T08:21:00Z</dcterms:modified>
  <cp:revision>2</cp:revision>
  <dc:subject/>
  <dc:title>ПРОТОКОЛ № 40</dc:title>
</cp:coreProperties>
</file>