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7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3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йцо куриное пищевое (извещение №47п от «14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168000,00 руб.: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50000,00руб.- средства ОМС, 18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йцо куриное пищево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Диетпродук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2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23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 Трас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Твин  Траст», 614000, г. Пермь, ул. Большевистская, д.98а,  с ценой котировочной заявки    80640,00рублей, из них 72000,00руб. – средства ОМС, 8640,00руб. – средства бюджета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ИП Калачик В.В.,  с ценой котировочной заявки  8232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2:42:00Z</dcterms:created>
  <dc:creator>Институт госзакупок РАГС</dc:creator>
  <dc:description/>
  <cp:keywords/>
  <dc:language>en-US</dc:language>
  <cp:lastModifiedBy>Пользователь</cp:lastModifiedBy>
  <cp:lastPrinted>2009-09-21T10:07:00Z</cp:lastPrinted>
  <dcterms:modified xsi:type="dcterms:W3CDTF">2009-09-23T02:42:00Z</dcterms:modified>
  <cp:revision>2</cp:revision>
  <dc:subject/>
  <dc:title>ПРОТОКОЛ ОЦЕНКИ И СОПОСТАВЛЕНИЯ ЗАЯВОК НА УЧАСТИЕ В КОНКУРСЕ </dc:title>
</cp:coreProperties>
</file>