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53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23» сентя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Сосиски молочные (извещение №53п от «14» сен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4» сентября 2009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муниципального контракта 207000,00 руб.: из них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80000,00руб.- средства ОМС, 27000,00руб. –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Сосиски молочны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покупателя в течение 4-го квартала 2009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нтез»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Кирова, д.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5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лачик Владимир Василь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Юрша, д.23 к.11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426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инский мясокомбинат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120, г. Оса, ул. Южная, д.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64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ИП Калачик В.В.,  г. Пермь, ул. Юрша, д.23 к.118,  с ценой котировочной заявки    142600,00рублей, из них 124000,00руб. – средства ОМС, 18600,00руб. – средства бюджета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 ООО «Синтез»,  с ценой котировочной заявки  14375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2:53:00Z</dcterms:created>
  <dc:creator>Институт госзакупок РАГС</dc:creator>
  <dc:description/>
  <cp:keywords/>
  <dc:language>en-US</dc:language>
  <cp:lastModifiedBy>Пользователь</cp:lastModifiedBy>
  <cp:lastPrinted>2009-09-23T09:07:00Z</cp:lastPrinted>
  <dcterms:modified xsi:type="dcterms:W3CDTF">2009-09-23T03:07:00Z</dcterms:modified>
  <cp:revision>4</cp:revision>
  <dc:subject/>
  <dc:title>ПРОТОКОЛ ОЦЕНКИ И СОПОСТАВЛЕНИЯ ЗАЯВОК НА УЧАСТИЕ В КОНКУРСЕ </dc:title>
</cp:coreProperties>
</file>