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3» сентября 2009 года №12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Комплектов устройств полимерных для удаления лейкоцитов и получения безлейкоцитных компонентов консервированной крови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убвен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устройств полимерных для удаления лейкоцитов и получения безлейкоцитных компонентов консервированной крови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24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30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0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09-09-22T09:30:00Z</dcterms:modified>
  <cp:revision>2</cp:revision>
  <dc:subject/>
  <dc:title>ИЗВЕЩЕНИЕ № __ от «___» __________ 200 _ года </dc:title>
</cp:coreProperties>
</file>