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5 от « 23» сентября 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программного обеспечения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 цен: поставка программного обеспечения.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ехническое задание  на поставку  программного обеспеч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889"/>
        <w:gridCol w:w="1987"/>
        <w:gridCol w:w="2681"/>
      </w:tblGrid>
      <w:tr>
        <w:trPr>
          <w:trHeight w:val="55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Описание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шт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7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кет офисных программ с возможностью чтения и редактирования документов Microsoft Word, Excel, PowerPoint, с возможностью сохранения документов формате PDF, а так же приложение для управления электронной почтой Microsoft Outlook, с возможностью использования версий 2007, 2003 или предыдущих,  в любой комбинации по выбору заказчика, в количестве, не превышающем общее количество лиценз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>
          <w:trHeight w:val="5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акет офисных программ с возможностью чтения и редактирования документов Microsoft Word, Excel, PowerPoint, с возможностью сохранения документов формате PDF, а так же приложение для управления электронной почтой Microsoft Outlook, с возможностью интеграции со службой Windows Rights Management Services, приложение для работы с СУБД Access, приложение для сбора данных InfoPath, с возможностью использования версий 2007, 2003 или предыдущих,  в любой комбинации по выбору заказчика, в количестве, не превышающем общее количество лиценз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>
          <w:trHeight w:val="7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ерационная система Microsoft Windows Vista с возможностью легализации ранее установленной операционной системы, с возможностью использования в любой комбинации по выбору заказчика, в количестве, не превышающем общее количество лицензий, как 32- так и 64-разрядной версии операционной системы, а так же с возможностью использования как ранее выпущенных(Windows XP, 98, NT), так и вновь выпушенных в период с октября 2009г. по октябрь 2010г. версий операционных систем Microsoft(Windows 7 Pro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>
          <w:trHeight w:val="10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новление с Microsoft Windows Vista Home Basic до Microsoft Windows Vista Ultimate</w:t>
            </w:r>
            <w:r>
              <w:rPr/>
              <w:t xml:space="preserve"> с возможностью установка поверх имеющейся операционной системы с сохранением всех пользовательских настрое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  <w:tr>
        <w:trPr>
          <w:trHeight w:val="103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новление с </w:t>
            </w:r>
            <w:r>
              <w:rPr>
                <w:color w:val="000000"/>
                <w:sz w:val="22"/>
                <w:szCs w:val="22"/>
                <w:lang w:val="en-US"/>
              </w:rPr>
              <w:t>Microsof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Home</w:t>
            </w:r>
            <w:r>
              <w:rPr>
                <w:color w:val="000000"/>
                <w:sz w:val="22"/>
                <w:szCs w:val="22"/>
              </w:rPr>
              <w:t xml:space="preserve"> до </w:t>
            </w:r>
            <w:r>
              <w:rPr>
                <w:color w:val="000000"/>
                <w:sz w:val="22"/>
                <w:szCs w:val="22"/>
                <w:lang w:val="en-US"/>
              </w:rPr>
              <w:t>Microsof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Windows</w:t>
            </w:r>
            <w:r>
              <w:rPr>
                <w:color w:val="000000"/>
                <w:sz w:val="22"/>
                <w:szCs w:val="22"/>
              </w:rPr>
              <w:t xml:space="preserve"> 7 </w:t>
            </w:r>
            <w:r>
              <w:rPr>
                <w:color w:val="000000"/>
                <w:sz w:val="22"/>
                <w:szCs w:val="22"/>
                <w:lang w:val="en-US"/>
              </w:rPr>
              <w:t>pro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/>
              <w:t xml:space="preserve"> с возможностью использования ранее выпущенных операционных систем</w:t>
            </w:r>
            <w:r>
              <w:rPr>
                <w:color w:val="000000"/>
                <w:sz w:val="22"/>
                <w:szCs w:val="22"/>
              </w:rPr>
              <w:t>(Windows Vista, XP, 98, NT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и эквивал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оставки товаров: г. Пермь, ул. Ленина, 25, МУ «Пермблагоустройство».</w:t>
      </w:r>
    </w:p>
    <w:p>
      <w:pPr>
        <w:pStyle w:val="Normal"/>
        <w:jc w:val="both"/>
        <w:rPr/>
      </w:pPr>
      <w:r>
        <w:rPr/>
        <w:t>Сроки поставки товаров: семь календарных дней с даты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500,00</w:t>
      </w:r>
      <w:r>
        <w:rPr/>
        <w:t xml:space="preserve">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осуществляется путем перечисления средств на расчетный счет Поставщика в течение 30 (тридцати) банковских дней с момента получ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1) Счета-фактуры </w:t>
      </w:r>
      <w:r>
        <w:rPr/>
        <w:t>Поставщика</w:t>
      </w:r>
      <w:r>
        <w:rPr>
          <w:color w:val="000000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2)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Style15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цен на поставку программного обеспечения, просим представить котировочную заявку в письменном виде или                                 по факсимильной почте (по формам согласно (приложений №1 и №2)  по вышеуказанному адресу  </w:t>
      </w:r>
      <w:r>
        <w:rPr>
          <w:b/>
        </w:rPr>
        <w:t xml:space="preserve">до 11 часов 00 минут  «05» октября 2009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тоимость программного обеспечения должна  быть указана  с учетом расходов на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1:13:00Z</dcterms:created>
  <dc:creator>tevelevadb</dc:creator>
  <dc:description/>
  <cp:keywords/>
  <dc:language>en-US</dc:language>
  <cp:lastModifiedBy>Ahmed</cp:lastModifiedBy>
  <cp:lastPrinted>2008-05-28T16:24:00Z</cp:lastPrinted>
  <dcterms:modified xsi:type="dcterms:W3CDTF">2009-09-22T10:55:00Z</dcterms:modified>
  <cp:revision>41</cp:revision>
  <dc:subject/>
  <dc:title>ЗАПРОС КОТИРОВОЧНОЙ ЦЕНЫ</dc:title>
</cp:coreProperties>
</file>