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5 от «23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5 от «23» сентября 2009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___________________________________________________ 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товара в соответствии с приложением  №2 к Извещению о проведении запроса котировок)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09-22T10:30:00Z</dcterms:modified>
  <cp:revision>13</cp:revision>
  <dc:subject/>
  <dc:title>ЗАПРОС КОТИРОВОЧНОЙ ЦЕНЫ</dc:title>
</cp:coreProperties>
</file>