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 охран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сентября 2009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А.С. Сенюшкин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.Б. Шмел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15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сентября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7 28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охраны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 (М)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1.12.2009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  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хранное агентство «Регион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8 44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Охранное агентство «Воево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Охранное агентство «Регион-Безопасност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Охранное агентство «Воево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 Охранное агентство «Воевода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614010, г. Пермь, ул. Куйбышева, дом 106, оф. 206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68 000,00 (Шестьдесят восемь тысяч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Охранное агентство «Регион-Безопасность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614990, г. Пермь, ул. Г.Хасана, 15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Цена муниципального контракта 68 448,00 (Шестьдесят восемь тысяч четыреста сорок восем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.Б. Шме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09-09-23T13:04:00Z</cp:lastPrinted>
  <dcterms:modified xsi:type="dcterms:W3CDTF">2009-09-23T07:06:00Z</dcterms:modified>
  <cp:revision>8</cp:revision>
  <dc:subject/>
  <dc:title>ПРОТОКОЛ ОЦЕНКИ И СОПОСТАВЛЕНИЯ ЗАЯВОК НА УЧАСТИЕ В КОНКУРСЕ </dc:title>
</cp:coreProperties>
</file>