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23 от 23 сентября 2009г.  на поставку запасных частей для нужд полка ППСМ УВД по г. Пер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,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ЦБ УВД по  г. Перми,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ы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 майор внутренней службы Шемин А.С., начальник ЭТЦ УВД по г. Перми,</w:t>
      </w:r>
    </w:p>
    <w:p>
      <w:pPr>
        <w:pStyle w:val="Normal"/>
        <w:jc w:val="both"/>
        <w:rPr/>
      </w:pPr>
      <w:r>
        <w:rPr/>
        <w:t>-  майор милиции Стриганова Л.Л., старший юрисконсульт УВД по г. Перми.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TextBodyIndent"/>
        <w:jc w:val="center"/>
        <w:rPr/>
      </w:pPr>
      <w:r>
        <w:rPr/>
        <w:t>Рассмотрение и оценка котировочных заявок</w:t>
      </w:r>
      <w:r>
        <w:rPr>
          <w:b/>
        </w:rPr>
        <w:t xml:space="preserve"> </w:t>
      </w:r>
      <w:r>
        <w:rPr/>
        <w:t xml:space="preserve">на </w:t>
      </w:r>
      <w:r>
        <w:rPr>
          <w:bCs/>
        </w:rPr>
        <w:t>поставку запасных частей для нужд полка ППСМ УВД по г. Перми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498 375, 00 рублей.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 ИП Закиров Ильдус Рафаилович, 614000, г. Пермь, пр. Парковый, д.40а, кв.86.</w:t>
      </w:r>
    </w:p>
    <w:p>
      <w:pPr>
        <w:pStyle w:val="TextBody"/>
        <w:rPr/>
      </w:pPr>
      <w:r>
        <w:rPr/>
        <w:t>2.  ООО «Авто-Патриот», 614077, г. Пермь, ул. Бульвар Гагарина, 73</w:t>
      </w:r>
    </w:p>
    <w:p>
      <w:pPr>
        <w:pStyle w:val="TextBody"/>
        <w:rPr/>
      </w:pPr>
      <w:r>
        <w:rPr/>
        <w:t>3.  ООО «Автоиндустрия», 614065, г. Пермь, ул. Шоссе Космонавтов, 316</w:t>
      </w:r>
    </w:p>
    <w:p>
      <w:pPr>
        <w:pStyle w:val="TextBody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ИП Закиров Ильдус Рафаилович, 614000, г. Пермь, пр. Парковый, д.40а, кв.86.</w:t>
      </w:r>
    </w:p>
    <w:p>
      <w:pPr>
        <w:pStyle w:val="TextBody"/>
        <w:rPr/>
      </w:pPr>
      <w:r>
        <w:rPr/>
        <w:t>2.  ООО «Авто-Патриот», 614077, г. Пермь, ул. Бульвар Гагарина, 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. Отклонить заявку: ООО «Автоиндустрия», 614065, г. Пермь, ул. Шоссе Космонавтов, 316 на основании п.3 ст. 47 Федерального закона от 21.07.2005 года № 94 «О размещении заказов на поставки товаров, выполнение работ, оказание услуг для государственных нужд» (не соответствие  требованиям в извещении о проведении запроса котировок; количество заявленных запасных частей не соответствует количеству запасных частей в техническом задании, извещения № 34 от 10.09.2009г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. Признать победившим ООО «Авто-Патриот», 614077, г. Пермь, ул. Бульвар Гагарина, 73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ИП Закиров Ильдус Рафаилович, 614000, г. Пермь, пр. Парковый, д.40а, кв.8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контракт:</w:t>
      </w:r>
    </w:p>
    <w:p>
      <w:pPr>
        <w:pStyle w:val="TextBody"/>
        <w:rPr/>
      </w:pPr>
      <w:r>
        <w:rPr/>
        <w:t>ООО «Авто-Патриот», 614077, г. Пермь, ул. Бульвар Гагарина, 73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Информация о рассмотрении котировочных заявок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463"/>
        <w:gridCol w:w="3024"/>
      </w:tblGrid>
      <w:tr>
        <w:trPr>
          <w:trHeight w:val="74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Стоимость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/>
              <w:t>ИП Закиров Ильдус Рафаилович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320,00</w:t>
            </w:r>
          </w:p>
        </w:tc>
      </w:tr>
      <w:tr>
        <w:trPr>
          <w:trHeight w:val="33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ОО «Авто-Патриот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 488,20</w:t>
            </w:r>
          </w:p>
        </w:tc>
      </w:tr>
      <w:tr>
        <w:trPr>
          <w:trHeight w:val="48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/>
              <w:t>ООО «Автоиндустрия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304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_____________А.М. Сусанов</w:t>
        <w:tab/>
        <w:t xml:space="preserve">       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9-09-23T13:55:00Z</cp:lastPrinted>
  <dcterms:modified xsi:type="dcterms:W3CDTF">2009-09-23T08:45:00Z</dcterms:modified>
  <cp:revision>60</cp:revision>
  <dc:subject/>
  <dc:title>                                                                                                      УТВЕРЖДАЮ</dc:title>
</cp:coreProperties>
</file>