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культурно-массового мероприятия для жителей района «Музыкальный фейерверк», посвященный Дню пожилого человек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 23 сентяб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 xml:space="preserve">Мищенко Алефтина Юрьевна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культурно-массового мероприятия для жителей района «Музыкальный фейерверк», посвященный Дню пожилого человека» (извещение о проведении запроса котировок № 5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5 сент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50000 (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ата проведения мероприятия: 30.09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проведение: </w:t>
      </w:r>
    </w:p>
    <w:p>
      <w:pPr>
        <w:pStyle w:val="Normal"/>
        <w:jc w:val="both"/>
        <w:rPr/>
      </w:pPr>
      <w:r>
        <w:rPr/>
        <w:t xml:space="preserve">- площадь у «Дисконт-центра» (пешеходная зона по ул. Крупской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культурно-массового мероприятия «Музыкальный фейерверк» для жителей района, посвященного Дню пожилого человека должна включать в себя следующие эле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культурно-массового мероприятия «Музыкальный фейерверк» для жителей района, посвященных Дню пожилого человека с учетом старшей возрастной категорий ж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ворческий замысел мероприятия – организация культурно-массового мероприятия по форме танцевального вечера, основанного на  антологии музыки от 60-х г.г. до 90-х г.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создания позитивного настроения зрителей должны быть использованы: «живая» музыка - выступление духового оркестра (количество участников оркестра не менее 8 человек), выступление любительских коллективов района, артистов разных жанров, проведение конкурсов, работа распорядителя-ведущ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ельность мероприятия не менее 2-х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культурно-массового мероприятия должна строиться на симбиозе классики и современного форм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ценических костюмов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обретение сувенирной продукции на сумму не менее 10% от стоимости муниципального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сценической площадки, художественное 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ещение мероприятия в С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2 сентября 2009 г.) поступило 5 (пять) котировочных заявок, что зафиксировано в журнале регистрации № 55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Гриф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дилова К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негире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Садилова К.А. и составила 28500 (Двадцать восемь тысяч пятьсот) рублей.</w:t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Садилова Ксения Анатольевна</w:t>
      </w:r>
    </w:p>
    <w:p>
      <w:pPr>
        <w:pStyle w:val="Normal"/>
        <w:jc w:val="both"/>
        <w:rPr/>
      </w:pPr>
      <w:r>
        <w:rPr/>
        <w:t>Фактический (почтовый) адрес: 614095, г. Пермь, ул. проспект Декабристов, 43-53.</w:t>
      </w:r>
    </w:p>
    <w:p>
      <w:pPr>
        <w:pStyle w:val="Normal"/>
        <w:jc w:val="both"/>
        <w:rPr/>
      </w:pPr>
      <w:r>
        <w:rPr/>
        <w:t>Цена муниципального контракта – 28500 (Двадцать восемь тысяч пя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990, г. Пермь, ул. Хлебозаводская, 22.</w:t>
      </w:r>
    </w:p>
    <w:p>
      <w:pPr>
        <w:pStyle w:val="Normal"/>
        <w:jc w:val="both"/>
        <w:rPr/>
      </w:pPr>
      <w:r>
        <w:rPr/>
        <w:t>Цена муниципального контракта – 29500 (Двадцать девять тысяч пятьсот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33333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9-23T08:08:00Z</dcterms:modified>
  <cp:revision>109</cp:revision>
  <dc:subject/>
  <dc:title>ПРОТОКОЛ № 46</dc:title>
</cp:coreProperties>
</file>