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Муниципальный заказчи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МОУ «СОШ № 6» города Перми</w:t>
      </w:r>
    </w:p>
    <w:p>
      <w:pPr>
        <w:pStyle w:val="TextBody"/>
        <w:rPr>
          <w:sz w:val="26"/>
          <w:szCs w:val="26"/>
        </w:rPr>
      </w:pPr>
      <w:bookmarkStart w:id="0" w:name="_Ref125999075"/>
      <w:bookmarkStart w:id="1" w:name="_Ref125819800"/>
      <w:r>
        <w:rPr>
          <w:b/>
        </w:rPr>
        <w:t>Адрес, телефон:</w:t>
      </w:r>
      <w:r>
        <w:rPr/>
        <w:t xml:space="preserve"> </w:t>
      </w:r>
      <w:bookmarkEnd w:id="0"/>
      <w:bookmarkEnd w:id="1"/>
      <w:r>
        <w:rPr>
          <w:sz w:val="26"/>
          <w:szCs w:val="26"/>
        </w:rPr>
        <w:t xml:space="preserve">г. Пермь, ул. Большевистская, 174, контактный телефон 8 (342) 236-04-02. </w:t>
      </w:r>
    </w:p>
    <w:p>
      <w:pPr>
        <w:pStyle w:val="Style16"/>
        <w:spacing w:before="60" w:after="6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 к документации о проведении открытого аукциона </w:t>
      </w:r>
      <w:r>
        <w:rPr>
          <w:b/>
          <w:sz w:val="24"/>
          <w:szCs w:val="24"/>
        </w:rPr>
        <w:t>на право заключения муниципального контракта на выполнение работ по монтажу навесного вентилируемого фасада в здании МОУ «Средняя общеобразовательная школа № 6» г. Перми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TextBody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309А  от «08» сентября 2009 г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чему обеспечение исполнения государственного или муниципального контракта в виде страхования ответственности по контракту не допускается, и включен договор поручительства, не предусмотренный Федеральным законом № 94-ФЗ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в соответствии с Федеральным законом Российской Федерации от 17.07.2009                             № 164-ФЗ «О внесении изменений в федеральный закон «О защите конкуренции» и отдельные законодательные акты Российской Федерации» ч.4 ст.38 Федерального закона от 21.07.2005                          № 94-ФЗ изложен в следующей редакции: «В случае, если заказчиком, уполномоченным органом установлено требование обеспечения исполнения контракта, государственный или муниципальный контракт заключается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безотзывной банковской гарантии, страхования ответственности по контракту, </w:t>
      </w:r>
      <w:r>
        <w:rPr>
          <w:b/>
          <w:sz w:val="24"/>
          <w:szCs w:val="24"/>
        </w:rPr>
        <w:t>договора поручительства</w:t>
      </w:r>
      <w:r>
        <w:rPr>
          <w:sz w:val="24"/>
          <w:szCs w:val="24"/>
        </w:rPr>
        <w:t xml:space="preserve"> или после передачи заказчику в залог денежных средств, в том числе в форме вклада (депозита), в размере обеспечения исполнения контракта, указанном в документации об аукционе. &lt;…&gt; Заказчик, уполномоченный орган в документации об аукционе вправе установить, что обеспечение исполнения государственного или муниципального контракта </w:t>
      </w:r>
      <w:r>
        <w:rPr>
          <w:b/>
          <w:sz w:val="24"/>
          <w:szCs w:val="24"/>
        </w:rPr>
        <w:t>в виде страхования ответственности по контракту не допускается</w:t>
      </w:r>
      <w:r>
        <w:rPr>
          <w:sz w:val="24"/>
          <w:szCs w:val="24"/>
        </w:rPr>
        <w:t>». С учетом изменений Заказчик воспользовался своим правом отказа от вида обеспечения исполнения муниципального контракта в форме страхования ответственности по контрак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нарушении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документации об аукционе (приложение № 6 – техническое задание) содержится указание товарного знака на использование всего одной подоблицовочной системы, в то время, как в законе указано: «при указании в конкурсной документации на товарные знаки они должны сопровождаться словами «или эквивалент»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Замечания, указанные в запросе участника размещения заказа, приняты во внимание Заказчиком, в установленные законом сроки в документацию об аукционе будут внесены изменения в части технического зад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огласно локальному сметному расчету № 1 (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ложения № 6 «Техническое задание») в итогах по смете введен понижающий «Коэффициент формирования начальной (максимальной) цены контракта» 0,9251. На основании каких документов введен понижающий «Коэффициент формирования начальной (максимальной) цены контракт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Порядок формирования начальной (максимальной) цены контракта определяется Заказчиком самостоятельно с учетом объема выделенных средст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ОУ «СОШ № 6»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а Перми</w:t>
        <w:tab/>
        <w:tab/>
        <w:tab/>
        <w:tab/>
        <w:tab/>
        <w:tab/>
        <w:tab/>
        <w:tab/>
        <w:tab/>
        <w:tab/>
        <w:t>Г.А.Соколов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0:00Z</dcterms:created>
  <dc:creator>orlov</dc:creator>
  <dc:description/>
  <cp:keywords/>
  <dc:language>en-US</dc:language>
  <cp:lastModifiedBy>Атналов</cp:lastModifiedBy>
  <cp:lastPrinted>2009-09-23T14:34:00Z</cp:lastPrinted>
  <dcterms:modified xsi:type="dcterms:W3CDTF">2009-09-23T08:35:00Z</dcterms:modified>
  <cp:revision>3</cp:revision>
  <dc:subject/>
  <dc:title>УТВЕРЖДАЮ</dc:title>
</cp:coreProperties>
</file>