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тировок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 от ___ ________ 2009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ическое задание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приобретению в муниципальную собственность неисключительных прав на программное обеспечение для внедрения Корпоративной системы управления проектами в департаменте дорог и транспорта администрации города Перми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2172"/>
      </w:tblGrid>
      <w:tr>
        <w:trPr/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icrosoft Office SharePoint Server 200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QL Server</w:t>
            </w:r>
          </w:p>
        </w:tc>
      </w:tr>
      <w:tr>
        <w:trPr/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 Server Standard 2005 Russian OpenLicensePack NoLeve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 ClientAccessLicense 2005 Russian OpenLicensePack NoLevel  Device ClientAccessLicens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 Server Standard Edition 2005 Windows 32 Russian Disk Kit MVL CD/DVD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icrosoft Enterprise Project Management 200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ndows Server Standard 2003</w:t>
            </w:r>
          </w:p>
        </w:tc>
      </w:tr>
      <w:tr>
        <w:trPr/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 Srv Std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ussian OLP N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 Srv Std 2003 R2 wSP2 32bitx64 Russian Disk Kit MVL CD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crosoft Project Server 2007</w:t>
            </w:r>
          </w:p>
        </w:tc>
      </w:tr>
      <w:tr>
        <w:trPr/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ject Server 2007 Russian OpenLicensePack NoLeve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ject Server 2007 wSP1 32bitx64 Russian Disk Kit MVL CD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ject Server ClientAccessLicense 2007 Russian OpenLicensePack  NoLevel Device ClientAccessLicens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crosoft Project Professional 2007</w:t>
            </w:r>
          </w:p>
        </w:tc>
      </w:tr>
      <w:tr>
        <w:trPr/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ject Professional 2007 Russian OpenLicensePack NoLevel  Windows/1 ProjectSvr ClientAccessLicens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ject Professional 2007 Win32 Russian Disk Kit MVL CD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бязательные требования к техническим характеристикам поставляемого программного обеспечения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. Предоставление всех необходимых документов и принадлежностей, подтверждающих легитимность использования данного программного обеспечения (в том числе лицензионное соглашение, установочные ключи, голографические наклейки и т.д.);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. Правила использования программных продуктов определяются лицензионным соглашением, составленным Производителем либо Правообладателем (обладателем исключительных пра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04:00Z</dcterms:created>
  <dc:creator>obel</dc:creator>
  <dc:description/>
  <cp:keywords/>
  <dc:language>en-US</dc:language>
  <cp:lastModifiedBy>nvvorozhtsova</cp:lastModifiedBy>
  <cp:lastPrinted>2009-03-19T15:29:00Z</cp:lastPrinted>
  <dcterms:modified xsi:type="dcterms:W3CDTF">2009-09-23T05:34:00Z</dcterms:modified>
  <cp:revision>27</cp:revision>
  <dc:subject/>
  <dc:title>Приложение № 2</dc:title>
</cp:coreProperties>
</file>