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2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выполнение работ по текущему ремонту объектов инженерной инфраструктуры (кабельные линии), входящих в состав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23» сен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объектов инженерной инфраструктуры, входящих в состав муниципальной казны: восстановление 3-х кабельных линий 0,4 кВ от ТП-0680 до жилого дома по ул. Калинина, 30 (извещение №12 от 10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0 сент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263 796,43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объектов инженерной инфраструктуры (кабельных линий), входящих в состав муниципальной казны   в соответствии с техническим задани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г. Пермь, Кировский район, ул. Калинина,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20 календарных дней с момента подписания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 выполненных работ (форма КС-2) и  справки о стоимости выполненных работ и затрат (форма КС-3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х заявк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Электро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517,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885,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но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520,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СпецЭлектроМонтаж» и составила 233 517,22 руб. (Двести тридцать три тысячи пятьсот семнадцать рублей 22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СпецЭлектроМонтаж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  <w:szCs w:val="24"/>
        </w:rPr>
        <w:t>Место нахождения: 614506, Пермский край, Пермский район, д. Кондратово, ул. Садовое Кольцо, 14, офис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муниципального контракта: 233 517,22 руб. (Двести тридцать три тысячи пятьсот семнадцать рублей 22 коп.) 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sz w:val="24"/>
          <w:szCs w:val="24"/>
        </w:rPr>
        <w:t>Место нахождения: 614097, г. Пермь, ул. Подлесная, 33, оф. 16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35 885,34 руб. (Двести тридцать пять тысяч восемьсот восемьдесят пять рублей 34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тировочной комиссии       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                        _____________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                       _____________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25:00Z</dcterms:created>
  <dc:creator>Институт госзакупок РАГС</dc:creator>
  <dc:description/>
  <dc:language>en-US</dc:language>
  <cp:lastModifiedBy>Batueva</cp:lastModifiedBy>
  <cp:lastPrinted>2009-09-23T09:14:00Z</cp:lastPrinted>
  <dcterms:modified xsi:type="dcterms:W3CDTF">2009-09-23T03:15:00Z</dcterms:modified>
  <cp:revision>8</cp:revision>
  <dc:subject/>
  <dc:title>ПРОТОКОЛ ОЦЕНКИ И СОПОСТАВЛЕНИЯ ЗАЯВОК НА УЧАСТИЕ В КОНКУРСЕ </dc:title>
</cp:coreProperties>
</file>