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3/1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 на выполнение работ по текущему ремонту бесхозяйной тепловой сет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    «23» сентября 2009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Заместитель председател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лотарев Владимир Львович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кина Гали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tabs>
          <w:tab w:val="clear" w:pos="720"/>
          <w:tab w:val="left" w:pos="1134" w:leader="none"/>
        </w:tabs>
        <w:ind w:left="56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4-34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текущему ремонту бесхозяйной тепловой сети на участке от жилого дома по ул. Овчинникова, 16 до жилого дома по ул. Мильчакова, 10 (извещение №13 от 10 сентября  2009 года)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10 сентября  2009 года). </w:t>
      </w:r>
    </w:p>
    <w:p>
      <w:pPr>
        <w:pStyle w:val="Normal"/>
        <w:jc w:val="both"/>
        <w:rPr/>
      </w:pPr>
      <w:r>
        <w:rPr>
          <w:sz w:val="24"/>
          <w:szCs w:val="24"/>
        </w:rPr>
        <w:t>Максимальная цена муниципального контракта  498 189,11 руб.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участниками размещения заказа на выполнение работ по текущему ремонту бесхозяйной тепловой сети являются субъекты малого предпринимательства. Работы должны быть выполнены в соответствии с локальным сметным расчет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г. Пермь, от ж/д по ул. Овчинникова, 16 до ж/д по ул. Мильчакова,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) сроки выполнения работ в течение 7 календарных дней с момента подписания муниципального контракта.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ы быть указана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приемки  выполненных работ (форма КС-2) и  справки о стоимости выполненных работ и затрат (форма КС-3)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запроса котировок, на начальную (максимальную) цену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казанный коэффициент вносится в муниципальный контрак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 окончания указанного в извещении срока подач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ло 5 (пять)  котировочных заявок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 189,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та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69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норм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 370,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ПИО Стройпрое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структур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), предложена участником ООО «АПИО Стройпроект» и составила 300 000,00 руб. (Триста тысяч рублей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 признать победителем в проведении запроса котировок ООО «АПИО Стройпроект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сто нахождения: 614000, г. Пермь, ул. Куйбышева, 143, офис 7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300 000,00 руб. (Триста тысяч рублей 00 коп.) 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 – ООО «Ацесс»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614065, г. Пермь, ул. Шоссе Космонавтов, 353. 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447 189,11 руб.  (Четыреста сорок семь тысяч сто восемьдесят девять рублей 11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         ______________ К.В. Нецвет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тировочной комиссии   _______________ В.Л. Золот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                                    _______________ С.А. Веч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___ Г.Е. Баб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___ Н.В. Ель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                   ________________ Т.М. Бату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2:25:00Z</dcterms:created>
  <dc:creator>Институт госзакупок РАГС</dc:creator>
  <dc:description/>
  <dc:language>en-US</dc:language>
  <cp:lastModifiedBy>Batueva</cp:lastModifiedBy>
  <cp:lastPrinted>2009-09-23T10:24:00Z</cp:lastPrinted>
  <dcterms:modified xsi:type="dcterms:W3CDTF">2009-09-23T04:25:00Z</dcterms:modified>
  <cp:revision>9</cp:revision>
  <dc:subject/>
  <dc:title>ПРОТОКОЛ ОЦЕНКИ И СОПОСТАВЛЕНИЯ ЗАЯВОК НА УЧАСТИЕ В КОНКУРСЕ </dc:title>
</cp:coreProperties>
</file>