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</w:t>
      </w:r>
      <w:r>
        <w:rPr>
          <w:b/>
        </w:rPr>
        <w:t>рентгено-контрастного вещества (Гадодиами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3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ка </w:t>
      </w:r>
      <w:r>
        <w:rPr>
          <w:b/>
        </w:rPr>
        <w:t>рентгено-контрастного вещества (Гадодиами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5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95 000,00  (Сто девяносто пять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а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додиами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р  0,5 ммоль\мл для инъекций в бесцветных стеклянных  флаконах по 10 мл, укупоренных пробками из хлорбутиловой резины, запечатанных алюминиевыми колпачками с отщелкивающимися пластмассовыми крышечками № 10 в упаковк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 000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аточный срок годности на товар на дату получения Заказчиком не должен составлять менее 80% от общего срока годности товара, установленного изготовителе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товар доставляе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артиями в течение 4 квартал 2009 года согласно 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осякевич Станислав Вита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 019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09.2009 в 09.3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01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2.09.2009  в 09.52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Мир лекарств»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81 011,00 (Сто восемьдесят одна тысяча одиннадца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81 011,00 (Сто восемьдесят одна тысяча одиннадцать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Косякевич Станислав Витальевич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6,   г.Пермь, ул.Социалистическая, 28-6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2 019,00 (Сто восемьдесят две тысячи девятнадцать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7:00Z</dcterms:created>
  <dc:creator>Приемная</dc:creator>
  <dc:description/>
  <cp:keywords/>
  <dc:language>en-US</dc:language>
  <cp:lastModifiedBy>new</cp:lastModifiedBy>
  <cp:lastPrinted>2009-09-22T16:53:00Z</cp:lastPrinted>
  <dcterms:modified xsi:type="dcterms:W3CDTF">2009-09-22T12:03:00Z</dcterms:modified>
  <cp:revision>3</cp:revision>
  <dc:subject/>
  <dc:title>ПРОТОКОЛ №</dc:title>
</cp:coreProperties>
</file>