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</w:t>
        <w:tab/>
        <w:t>УТВЕРЖДАЮ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Директор МОУ «СОШ №4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В.А.Милл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___»____________2009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звещение  № 306 А/2 об отмене открытого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монтажу автоматической пожарной сигнализаци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оповещения людей о пожаре в МОУ «СОШ № 4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Заказчик – муниципальное общеобразовательное учреждение «СОШ №49» принял решение об отмене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ОУ «СОШ №49» (извещение №306 А    от 4 сентября 2009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02:00Z</dcterms:created>
  <dc:creator>User</dc:creator>
  <dc:description/>
  <dc:language>en-US</dc:language>
  <cp:lastModifiedBy>Ocomp</cp:lastModifiedBy>
  <dcterms:modified xsi:type="dcterms:W3CDTF">2009-09-23T05:02:00Z</dcterms:modified>
  <cp:revision>2</cp:revision>
  <dc:subject/>
  <dc:title/>
</cp:coreProperties>
</file>