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9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проведение периодического медицинского осмотра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ие периодического медицинского осмотра 563 работника, занятых на работах с вредными и (или) опасными производственными факторами для МУЗ ГКБ № 2 имени доктора Федора Христофоровича Граля.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о продлении срока подачи котировочных заявок № 69/1 от «16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6» сент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49 06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16"/>
          <w:szCs w:val="16"/>
        </w:rPr>
        <w:t>средства обязательного медицинского страхования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а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В соответствии с перечнем услуг указанном (Приложением № 2)  указанном  в Извещении о проведении  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Услуги должны быть оказаны в соответствии с требованиями приказа МЗ и СР РФ № 83 от 16.08.2004 года и приказа МЗ и МП РФ № 90 от 14.03.1996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/>
        <w:t xml:space="preserve">         </w:t>
      </w:r>
      <w:r>
        <w:rPr>
          <w:lang w:val="en-GB"/>
        </w:rPr>
        <w:t>b</w:t>
      </w:r>
      <w:r>
        <w:rPr/>
        <w:t xml:space="preserve">.    </w:t>
      </w:r>
      <w:r>
        <w:rPr>
          <w:sz w:val="24"/>
          <w:szCs w:val="24"/>
          <w:u w:val="single"/>
        </w:rPr>
        <w:t>г. Пермь, ул. Плеханова,36, стационар №1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(место доставки поставляемых товаров, место выполнения работ, место оказания услуг) </w:t>
      </w:r>
    </w:p>
    <w:p>
      <w:pPr>
        <w:pStyle w:val="TextBodyIndent"/>
        <w:ind w:left="709" w:hanging="709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2"/>
          <w:szCs w:val="22"/>
          <w:u w:val="single"/>
        </w:rPr>
        <w:t>начало работ в течении 5 (пяти) дней после заключения муниципального контракта, окончание работ до     31 декабря 2009 года</w:t>
      </w:r>
      <w:r>
        <w:rPr>
          <w:i/>
          <w:sz w:val="22"/>
          <w:szCs w:val="22"/>
          <w:u w:val="single"/>
          <w:vertAlign w:val="superscript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</w:t>
      </w:r>
      <w:r>
        <w:rPr>
          <w:sz w:val="24"/>
          <w:szCs w:val="24"/>
        </w:rPr>
        <w:t xml:space="preserve">Цена товаров  (работ, услуг)  должна  быть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е.  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89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З  «Городская клиническая поликлиника № 4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8 0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0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МУЗ  «Городская клиническая поликлиника № 4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8 0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поступившею ранее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единственно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.6 ст.46 Федерального закона от 21.07.2005 г. №94-ФЗ 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З  «Городская клиническая поликлиника № 4»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  <w:u w:val="single"/>
        </w:rPr>
        <w:t>г.Пермь, ул. Вавилова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</w:t>
      </w:r>
      <w:r>
        <w:rPr>
          <w:sz w:val="24"/>
          <w:szCs w:val="24"/>
          <w:u w:val="single"/>
        </w:rPr>
        <w:t>348 060,00 (</w:t>
      </w:r>
      <w:r>
        <w:rPr>
          <w:sz w:val="24"/>
          <w:u w:val="single"/>
        </w:rPr>
        <w:t>триста сорок восемь тысяч шестьдесят 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360" w:hanging="7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21T15:38:00Z</cp:lastPrinted>
  <dcterms:modified xsi:type="dcterms:W3CDTF">2009-09-21T09:39:00Z</dcterms:modified>
  <cp:revision>34</cp:revision>
  <dc:subject/>
  <dc:title>ПРОТОКОЛ ОЦЕНКИ И СОПОСТАВЛЕНИЯ ЗАЯВОК НА УЧАСТИЕ В КОНКУРСЕ </dc:title>
</cp:coreProperties>
</file>