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1/09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3» сен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>Запрос котировок проводится на оказание услуг по организации экскурсионной поездки по культурно-историческим местам Пермского края для ветеранов, пенсионеров округа № 13 Кировского района г. Перми – Белогорский монастырь</w:t>
      </w:r>
      <w:r>
        <w:rPr>
          <w:b/>
          <w:bCs/>
        </w:rPr>
        <w:t xml:space="preserve"> в рамках мероприятий ГЦП «Развитие городских микрорайонов на 2006-2010 г.г.» п.13.2.6.1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рганизация экскурсионной поездки по культурно-историческим местам Пермского края для ветеранов, пенсионеров округа № 13 Кировского района г. Перми</w:t>
      </w:r>
      <w:r>
        <w:rPr>
          <w:bCs/>
        </w:rPr>
        <w:t xml:space="preserve"> в рамках мероприятий ГЦП «Развитие городских микрорайонов на 2006-2010 г.г.» п.13.2.6.1.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2)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в период с 15.10.2009г. по 20.10.2009г. по согласованию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: 45 000 (сорок пять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720" w:hanging="540"/>
        <w:jc w:val="both"/>
        <w:rPr/>
      </w:pPr>
      <w:r>
        <w:rPr/>
        <w:t>8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24 сентябр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30 сентябр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1 окт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 Л. Пономар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3:00Z</dcterms:created>
  <dc:creator>k0603</dc:creator>
  <dc:description/>
  <cp:keywords/>
  <dc:language>en-US</dc:language>
  <cp:lastModifiedBy>1</cp:lastModifiedBy>
  <cp:lastPrinted>2009-08-17T11:35:00Z</cp:lastPrinted>
  <dcterms:modified xsi:type="dcterms:W3CDTF">2009-09-23T04:35:00Z</dcterms:modified>
  <cp:revision>7</cp:revision>
  <dc:subject/>
  <dc:title>ИЗВЕЩЕНИЕ    № 33/08/08 о проведении запроса котировок</dc:title>
</cp:coreProperties>
</file>