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      к Извещению о ЗК № 41/09/09  от 23.09.2009 г.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рганизации экскурсионной поездки по культурно-историческим местам Пермского кра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ля ветеранов, пенсионеров   округа № 13 Кировского района г. Перми – Белогорский монастырь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мероприятий ГЦП «Развитие городских микрорайонов на 2006 -2010 г.г.» по 13.2.6.1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85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  <w:gridCol w:w="2340"/>
        <w:gridCol w:w="333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, описани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азания услуг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экскурсионной поездки по культурно – историческим местам Пермского края для ветеранов, пенсионеров  округа № 13 – Белогорский монастырь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плана поездки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маршрут,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скурсионное обеспечение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питания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плана экскурсионной поездки с депутатом ГПД по округу № 13  Кировского района г.Перми, не менее чем за 3  дня до соответствующего мероприятия, предоставление сметы расходов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 xml:space="preserve">Предоставление комфортабельного экскурсионного автобуса (дата выпуска не ранние 2000 года) с экскурсоводом, не менее чем на 40 посадочных мест. Наличие в автобусе телевизора и устройства для воспроизведения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 xml:space="preserve"> дисков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оездки в строгом соответствии с планом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участников поездки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поездок – 3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 15.10.09. по 20.10.09.по согласованию с заказчиком*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ездка в Белогорский  монастырь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*Дата устанавливается по согласованию с депутатом ПГД по округу № 13 Кировского района г. Пер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 xml:space="preserve">Исполнитель ____________________________________ Ю.А. Абрамова, начальник отдела по работе с общественностью </w:t>
      </w:r>
    </w:p>
    <w:sectPr>
      <w:footerReference w:type="default" r:id="rId2"/>
      <w:type w:val="nextPage"/>
      <w:pgSz w:orient="landscape" w:w="16838" w:h="11906"/>
      <w:pgMar w:left="397" w:right="39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5934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5934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4.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6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5:13:00Z</dcterms:created>
  <dc:creator>шг</dc:creator>
  <dc:description/>
  <cp:keywords/>
  <dc:language>en-US</dc:language>
  <cp:lastModifiedBy>1</cp:lastModifiedBy>
  <cp:lastPrinted>2009-06-30T17:37:00Z</cp:lastPrinted>
  <dcterms:modified xsi:type="dcterms:W3CDTF">2009-09-23T05:14:00Z</dcterms:modified>
  <cp:revision>4</cp:revision>
  <dc:subject/>
  <dc:title>                                                                                  УТВЕРЖДАЮ</dc:title>
</cp:coreProperties>
</file>