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8  от  23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 бесхозяйной кабельной линии 0,4 кВ от ТП-1600 до жилого дома по ул. Магистральная, 100 «В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текущему ремонту  бесхозяйной кабельной линии 0,4 кВ от ТП-1600 до жилого дома по ул. Магистральная, 100 «В» в соответствии с техническим заданием (приложение №1 к извещению №18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ид прокладки – в земле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лубина раскопки – 0,9 м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Ширина раскопки – 0,6 м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лина траншеи – 11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Кировский район, ул. Магистральная, 100 «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до 15 октября 2009 год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34 418,56 руб. (Двести тридцать четыре тысячи четыреста восемнадцать рублей 56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2  по вышеуказанному адресу   </w:t>
      </w:r>
      <w:r>
        <w:rPr>
          <w:b/>
          <w:sz w:val="20"/>
          <w:szCs w:val="20"/>
        </w:rPr>
        <w:t xml:space="preserve">до 17 часов 30  минут 30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1 - техническое задани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22:00Z</dcterms:created>
  <dc:creator>tevelevadb</dc:creator>
  <dc:description/>
  <dc:language>en-US</dc:language>
  <cp:lastModifiedBy>Batueva</cp:lastModifiedBy>
  <cp:lastPrinted>2009-09-22T16:39:00Z</cp:lastPrinted>
  <dcterms:modified xsi:type="dcterms:W3CDTF">2009-09-22T10:39:00Z</dcterms:modified>
  <cp:revision>5</cp:revision>
  <dc:subject/>
  <dc:title>ЗАПРОС КОТИРОВОЧНОЙ ЦЕНЫ</dc:title>
</cp:coreProperties>
</file>