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8 от «23 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18  от « 23 » сентября  2009 г. о проведении запроса котировок, на выполнение работ по текущему ремонту бесхозяйной кабельной линии 0,4 кВ от ТП-1600 до жилого дома по ул. Магистральная, 100 «В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должность)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22:00Z</dcterms:created>
  <dc:creator>1</dc:creator>
  <dc:description/>
  <dc:language>en-US</dc:language>
  <cp:lastModifiedBy>Batueva</cp:lastModifiedBy>
  <cp:lastPrinted>2009-09-22T16:57:00Z</cp:lastPrinted>
  <dcterms:modified xsi:type="dcterms:W3CDTF">2009-09-22T10:57:00Z</dcterms:modified>
  <cp:revision>3</cp:revision>
  <dc:subject/>
  <dc:title>Приложение № 1</dc:title>
</cp:coreProperties>
</file>