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2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оказание услуг по перевозке должностных лиц администрации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Индустриального района города Перми в 4 квартале 2009 года</w:t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сент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/>
      </w:pPr>
      <w:r>
        <w:rPr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7. </w:t>
      </w:r>
      <w:r>
        <w:rPr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Heading2"/>
        <w:suppressAutoHyphens w:val="true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Оказание услуг по перевозке должностных лиц администрации Индустриального района города Перми в 4 квартале 2009 года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45 от «11» сент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1» сент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99 000,00 (четыреста девяносто девять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 Пермь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01.10.2009г. по 31.12.2009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>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 и ремонте.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 момента предоставл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 xml:space="preserve">заказчику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счет - фактуры при наличии подписанного сторонами акта сдачи-приемки оказанных услуг.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 xml:space="preserve"> Счета-фактуры и акты сдачи-приемки оказанных услуг предоставляются ежемесячно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457 2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1:0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76 2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ind w:left="0" w:firstLine="34"/>
              <w:rPr/>
            </w:pPr>
            <w:r>
              <w:rPr/>
              <w:t>17:5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55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ind w:left="0" w:firstLine="34"/>
              <w:rPr/>
            </w:pPr>
            <w:r>
              <w:rPr/>
              <w:t>17:55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rPr>
          <w:b/>
          <w:b/>
        </w:rPr>
      </w:pPr>
      <w:r>
        <w:rPr>
          <w:b/>
        </w:rPr>
        <w:t>ЗАО «Перммедавтотранс»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____Юридический адрес: 614066, г. Пермь, ул. Шоссе Космонавтов, 141_________________________</w:t>
      </w:r>
    </w:p>
    <w:p>
      <w:pPr>
        <w:pStyle w:val="Normal"/>
        <w:spacing w:lineRule="auto" w:line="360"/>
        <w:rPr/>
      </w:pPr>
      <w:r>
        <w:rPr/>
        <w:t>______Почтовый  адрес: 614066, г. Пермь, ул. Шоссе Космонавтов, 141_________________________</w:t>
      </w:r>
    </w:p>
    <w:p>
      <w:pPr>
        <w:pStyle w:val="Normal"/>
        <w:rPr/>
      </w:pPr>
      <w:r>
        <w:rPr>
          <w:bCs/>
          <w:kern w:val="2"/>
        </w:rPr>
        <w:t>и составила 455 0</w:t>
      </w:r>
      <w:r>
        <w:rPr/>
        <w:t>00,00 (четыреста пятьдесят пять тысяч) рублей 00 копеек__________________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spacing w:lineRule="auto" w:line="360"/>
        <w:rPr/>
      </w:pPr>
      <w:r>
        <w:rPr/>
        <w:t>______Юридический адрес: 614066, г. Пермь, ул. Шоссе Космонавтов, 141_________________________</w:t>
      </w:r>
    </w:p>
    <w:p>
      <w:pPr>
        <w:pStyle w:val="Normal"/>
        <w:spacing w:lineRule="auto" w:line="360"/>
        <w:rPr/>
      </w:pPr>
      <w:r>
        <w:rPr/>
        <w:t>______Почтовый  адрес: 614066, г. Пермь, ул. Шоссе Космонавтов, 141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455 000,00 (четыреста пятьдесят пять тысяч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______Юридический адрес: 614000, г. Пермь, ул. Ветлужская, 60-213________________</w:t>
      </w:r>
    </w:p>
    <w:p>
      <w:pPr>
        <w:pStyle w:val="Normal"/>
        <w:spacing w:lineRule="auto" w:line="360"/>
        <w:ind w:firstLine="709"/>
        <w:rPr/>
      </w:pPr>
      <w:r>
        <w:rPr/>
        <w:t>______Почтовый  адрес: 614010, г. Пермь, ул. ул. Сибирская, 9, оф.625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457 200,00 (четыреста пятьдесят семь тысяч двести)  рублей 00 копеек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9-23T16:38:00Z</cp:lastPrinted>
  <dcterms:modified xsi:type="dcterms:W3CDTF">2009-09-23T10:40:00Z</dcterms:modified>
  <cp:revision>310</cp:revision>
  <dc:subject/>
  <dc:title>ПРОТОКОЛ ОЦЕНКИ И СОПОСТАВЛЕНИЯ ЗАЯВОК НА УЧАСТИЕ В КОНКУРСЕ </dc:title>
</cp:coreProperties>
</file>