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7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 услуг по организации и проведению районных мероприятий в Орджоникидзевском районе г. Перм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 24.09.2009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1. Председа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Королева Лидия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2. Заместитель председателя: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Ефремов Андрей Алексее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3. Члены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Закиров Наи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Старцева Ирина Андре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Стрекалова Нина Никола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Матрехина Татьяна Владимиро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4. Секретар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Жохова Вера Анатольевн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именование предмета запроса котировок:</w:t>
      </w:r>
    </w:p>
    <w:p>
      <w:pPr>
        <w:pStyle w:val="TextBody"/>
        <w:ind w:left="360" w:hanging="0"/>
        <w:rPr>
          <w:color w:val="000000"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Оказание   услуг по организации и проведению мероприятий в  Орджоникидзевском районе города Перми. Извещение № 772 от 16.09.2009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gorod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</w:rPr>
        <w:t>) в сети Интернет 16.09.2009 года.</w:t>
      </w:r>
      <w:r>
        <w:rPr>
          <w:sz w:val="20"/>
        </w:rPr>
        <w:t xml:space="preserve"> Запрос котировок проводится для  субъектов малого предпринимательства.</w:t>
      </w:r>
      <w:r>
        <w:rPr>
          <w:color w:val="000000"/>
          <w:sz w:val="20"/>
        </w:rPr>
        <w:t xml:space="preserve">        </w:t>
      </w:r>
    </w:p>
    <w:p>
      <w:pPr>
        <w:pStyle w:val="TextBody"/>
        <w:ind w:left="360" w:hanging="0"/>
        <w:rPr/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 xml:space="preserve">3.Начальная (максимальная) цена муниципального </w:t>
      </w:r>
      <w:r>
        <w:rPr>
          <w:sz w:val="20"/>
        </w:rPr>
        <w:t xml:space="preserve"> контракта – 71 000,00 рубле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Источник финансирования закупки –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5.Место и дата оказания услуг: город Пермь, Орджоникидзевский райо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  <w:tab w:val="left" w:pos="72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Районный конкурс «Ай, да бабушки» для пожилых жителей района: 14 октября   2009 г. с 18.00 до 20.00, МУК «Дворец культуры им. А.С. Пушкина» (ул. А. Щербакова,33, м/р «Домостроительный»);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) Праздничная программа «Золотая осень» для пожилых жителей м/р «Кислотные дачи»: 15 октября 2009 г. с 16.00 до 18.00, МУК «Центр досуга «Альянс» (ул. Доватора,1, м/р «Кислотные Дачи»);</w:t>
      </w:r>
    </w:p>
    <w:p>
      <w:pPr>
        <w:pStyle w:val="Normal"/>
        <w:tabs>
          <w:tab w:val="clear" w:pos="708"/>
          <w:tab w:val="left" w:pos="-180" w:leader="none"/>
          <w:tab w:val="left" w:pos="180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) Районный фестиваль «Преодоление 2009» для детей с ограниченными возможностями по здоровью: 12 ноября 2009 г. с 14.00 до 16.00, МУК «Центр досуга «Альянс» (ул. Доватора,1, м/р «Кислотные Дачи»);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)  Праздничная программа «Вместе с мамою моей», посвященная Дню матери: 20 ноября  2009 г. с 17.00 до 19.00, МУК «Центр досуга «Альянс» (ул. Доватора, 1, м/р «Кислотные дачи»);</w:t>
      </w:r>
    </w:p>
    <w:p>
      <w:pPr>
        <w:pStyle w:val="Normal"/>
        <w:tabs>
          <w:tab w:val="clear" w:pos="708"/>
          <w:tab w:val="left" w:pos="-180" w:leader="none"/>
          <w:tab w:val="left" w:pos="180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 Праздничная программа «Золотая осень» для пожилых жителей м/р «Заозерье»: 14 октября 2009 г. с 17.00 до 19.00, МУК «Клуб им. Златогорского» (ул. Трясолобова, 105, м/р «Заозерье»); </w:t>
      </w:r>
    </w:p>
    <w:p>
      <w:pPr>
        <w:pStyle w:val="Normal"/>
        <w:tabs>
          <w:tab w:val="clear" w:pos="708"/>
          <w:tab w:val="left" w:pos="-180" w:leader="none"/>
          <w:tab w:val="left" w:pos="180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6)  Праздничная программа «Вместе с мамою моей», посвященная Дню матери:            21 ноября 2009 г. с 17.00 до 19.00, МУК «Клуб им. Златогорского» (ул. Трясолобова, 105, м/р «Заозерье»);</w:t>
      </w:r>
    </w:p>
    <w:p>
      <w:pPr>
        <w:pStyle w:val="Normal"/>
        <w:tabs>
          <w:tab w:val="clear" w:pos="708"/>
          <w:tab w:val="left" w:pos="-180" w:leader="none"/>
          <w:tab w:val="left" w:pos="180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7)   Праздничная программа «Золотая осень» для пожилых жителей м/р «Гайва»: 16 октября 2009 г. с 17.00 до 19.00, МУК ДЦДиТ «Родина» (ул. Вильямса, 1, м/р «Гайва»);</w:t>
      </w:r>
    </w:p>
    <w:p>
      <w:pPr>
        <w:pStyle w:val="Normal"/>
        <w:tabs>
          <w:tab w:val="clear" w:pos="708"/>
          <w:tab w:val="left" w:pos="-180" w:leader="none"/>
          <w:tab w:val="left" w:pos="180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)  Праздничная программа «Вместе с мамою моей», посвященная Дню матери: 22 ноября 2009 г. с 17.00 до 19.00, МУК ДЦДиТ «Родина» (ул. Вильямса, 1, м/р «Гайва»);</w:t>
      </w:r>
    </w:p>
    <w:p>
      <w:pPr>
        <w:pStyle w:val="Normal"/>
        <w:tabs>
          <w:tab w:val="clear" w:pos="708"/>
          <w:tab w:val="left" w:pos="-180" w:leader="none"/>
          <w:tab w:val="left" w:pos="180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9)  Праздничная программа «Золотая осень» для пожилых жителей района: 14 октября 2009 г. с 18.00 до 20.00, МАУК ДК «Искра» (ул. Веденеева, 54, м/р «Молодежный»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6.Требованиями, установленными в извещении о проведении запроса котировок  являются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Заказчику развернутого плана-сценария каждого мероприятия не позднее 5 дней до начала его реализа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Мероприятия  включают в себя конкурсно-игровую, концертную и танцевальную программы, организацию выставки прикладного творчества. Продолжительность одного мероприятия  </w:t>
      </w:r>
      <w:r>
        <w:rPr>
          <w:color w:val="000000"/>
          <w:sz w:val="20"/>
          <w:szCs w:val="20"/>
        </w:rPr>
        <w:t>2 час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ручение призов участникам и победителям конкурсов на каждом мероприят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высокого художественно-эстетического уровня костюмов, реквизита, их зрелищности, соответствующих предложенному сценар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0"/>
          <w:szCs w:val="20"/>
        </w:rPr>
        <w:t xml:space="preserve">Художественное, музыкальное, звуковое оформление каждого мероприятия в соответствии </w:t>
      </w:r>
      <w:r>
        <w:rPr>
          <w:sz w:val="20"/>
          <w:szCs w:val="20"/>
        </w:rPr>
        <w:t xml:space="preserve">с учетом выбранной площадки и </w:t>
      </w:r>
      <w:r>
        <w:rPr>
          <w:color w:val="000000"/>
          <w:sz w:val="20"/>
          <w:szCs w:val="20"/>
        </w:rPr>
        <w:t xml:space="preserve"> предложенным сценарие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в программах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готовление и распространение печатной продукции (афиши- 40 шт. – по 10 шт. на каждый микрорайон.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язательное предоставление фотоматериалов проведенного мероприятия по 5 штук с каждого мероприят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)   Обеспечение безопасности участников и зрителей при проведении мероприят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7. Оплата услуг: безналичный расче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за оказанные услуги производится Заказчиком в течение 10 (десяти) банковских дней после проведения всех мероприятий и подписания сторонами  акта сдачи-приемки  услуг, счета-фактур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8.   Цена услуги должна быть указана с учетом расходов на заработную плату, художественное, музыкальное  и техническое оформление, прокат костюмов и аппаратуры, транспортные услуги, аренду помещений, приобретение призов, а также расходов на уплату налогов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9.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0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рсаков Д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ортивное агентство «Спортменеджмент-Перм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1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1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1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ИП Корсаковым Д.В.  и составила 70 000,00 (семьдесят тысяч ) 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3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3.1.Признать победителем в проведении запроса котировок ИП Корсакова Дмитрия Валерьевича (адрес регистрации и адрес проживания:   614112,   г.   Пермь,  ул.  Луговского, д. 132а, кв. 102)  с ценой муниципального контракта – 70 000,00  (семьдесят тысяч)  рублей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3.2. Признать участником размещения заказа, предложившим лучшую цену, после цены, предложенной победителем  ООО «Спортивное агентство «Спортменеджмент-Пермь» (юридический адрес:   614070,   г.   Пермь,  ул.  Сибирская, д.10; фактический (почтовый) адрес: 614000, г. Пермь, ул. Коминтерна, 17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3.3. Голосовали:  Королева Л.В.- за; Ефремов А.А -за; Закиров Н.-за; Старцева И.А. –за;  Стрекалова Н.Н.-за;        Матрехина Т.В.-за;  Жохова В.А. –з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4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gorod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) в сети Интерне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15. Подписи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15.1.Члены комиссии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 xml:space="preserve">Председатель: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Заместитель председателя:                                              А.А.Ефрем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Члены комиссии:                                                              Н. Закир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0"/>
        </w:rPr>
        <w:t>И.А. Старцев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Н.Н. Стрекалова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0"/>
        </w:rPr>
        <w:t>Т.В.Матрехин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Секретарь:                                                                          В.А. Жохов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15</w:t>
      </w:r>
      <w:r>
        <w:rPr>
          <w:sz w:val="20"/>
          <w:szCs w:val="20"/>
        </w:rPr>
        <w:t>.2.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администрации Орджоникидзевского района     _________________        Л.В. Корол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09-09-23T11:49:00Z</cp:lastPrinted>
  <dcterms:modified xsi:type="dcterms:W3CDTF">2009-09-23T06:08:00Z</dcterms:modified>
  <cp:revision>82</cp:revision>
  <dc:subject/>
  <dc:title/>
</cp:coreProperties>
</file>