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822    от  24.09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мероприятий в Орджоникидзевском районе г.Перми, мы, нижеподписавшиеся, предлагаем оказать услугу по  организации и проведению мероприятий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9-22T07:47:00Z</dcterms:modified>
  <cp:revision>37</cp:revision>
  <dc:subject/>
  <dc:title>Приложение  №1</dc:title>
</cp:coreProperties>
</file>