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822  от 24.09.2009 о проведении запроса котировок №К-04/09-2009/культура на оказание услуг по организации и проведению  мероприятий в  Орджоникидзевском районе города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 мероприятий в  Орджоникидзевском районе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Орджоникидзевский райо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нцертная программа, посвященная Дню народного единства для жителей района: 4 ноября 2009 г. с 18.00 до 20.00, МУК «Дворец культуры им. А.С. Пушкина» (ул. А. Щербакова, 33, м/р «Домостроительный»), включающая в себя концерт художественной самодеятельности, викторину, танцевальную програм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0" w:leader="none"/>
        </w:tabs>
        <w:ind w:left="0" w:firstLine="900"/>
        <w:jc w:val="both"/>
        <w:rPr/>
      </w:pPr>
      <w:r>
        <w:rPr>
          <w:sz w:val="22"/>
          <w:szCs w:val="22"/>
        </w:rPr>
        <w:t>Новогодний праздник для детей района: 24 декабря 2009 г. с 14.00 до 16.00, МУК «Дворец культуры им. А.С. Пушкина» (ул. А. Щербакова, 33, м/р «Домостроительный»), включающий в себя театрализованную, игровую и танцевальную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0" w:leader="none"/>
        </w:tabs>
        <w:ind w:left="0" w:firstLine="900"/>
        <w:jc w:val="both"/>
        <w:rPr/>
      </w:pPr>
      <w:r>
        <w:rPr>
          <w:sz w:val="22"/>
          <w:szCs w:val="22"/>
        </w:rPr>
        <w:t>Новогодний праздник для детей района: 24 декабря 2009 г. с 12.00 до 14.00, МУК «Центр досуга «Альянс» (ул. Доватора, 1, м/р «Кислотные дачи»), включающий  в себя театрализованную, игровую и танцевальную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0" w:leader="none"/>
        </w:tabs>
        <w:ind w:left="0" w:firstLine="900"/>
        <w:jc w:val="both"/>
        <w:rPr/>
      </w:pPr>
      <w:r>
        <w:rPr>
          <w:sz w:val="22"/>
          <w:szCs w:val="22"/>
        </w:rPr>
        <w:t>Новогодний праздник для детей района: 23 декабря 2009 г. с 14.00 до 16.00, МУК «Клуб им. Златогорского» (ул. Трясолобова, 105, м/р «Заозерье»), включающий  в себя театрализованную, игровую и танцевальную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0" w:leader="none"/>
        </w:tabs>
        <w:ind w:left="0" w:firstLine="900"/>
        <w:jc w:val="both"/>
        <w:rPr/>
      </w:pPr>
      <w:r>
        <w:rPr>
          <w:sz w:val="22"/>
          <w:szCs w:val="22"/>
        </w:rPr>
        <w:t>Новогодний праздник для актива района: 24 декабря 2009 г. с 18.30 до 23.00, МАУК ДК «Искра» (ул. Веденеева. 54, м/р «Молодежный»), включающий в себя театрализованную конкурсно-игровую и танцевальную программы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районных мероприятий   в соответствии со следующими условиями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каждого мероприятия не позднее 10 дней до начала его реализ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ручение призов победителям викторины на концертной программе и обладателям новогодних костюмов, масок, победителям игровых программ на новогодних меропри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и техническое оформление каждого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- 40 шт. – по 10 шт. на каждый микрорайон, пригласительные билеты 500 шт.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 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77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,  подписания сторонами  акта сдачи-приемки  услуг, счета-фактуры, предоставления фотоматериалов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й в 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01.10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звуковое  и техническое оформление, прокат костюмов и  аппаратуры, аренду помещений, 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ab/>
        <w:t xml:space="preserve">      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9-22T08:24:00Z</dcterms:modified>
  <cp:revision>59</cp:revision>
  <dc:subject/>
  <dc:title>7</dc:title>
</cp:coreProperties>
</file>