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Cs w:val="26"/>
        </w:rPr>
        <w:t xml:space="preserve"> </w:t>
      </w:r>
      <w:r>
        <w:rPr>
          <w:b/>
          <w:bCs/>
          <w:color w:val="3C3C3C"/>
        </w:rPr>
        <w:t>ПРОТОКОЛ № ЗК50/2-09/09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рассмотрения и оценки котировочных заявок на закупку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изделий медицинского назначения для МУЗ  «КМСЧ № 1».</w:t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4.09.2009</w:t>
        <w:tab/>
        <w:t>09 час. 15 мин.</w:t>
        <w:tab/>
        <w:tab/>
        <w:tab/>
        <w:tab/>
        <w:tab/>
        <w:tab/>
        <w:tab/>
        <w:tab/>
        <w:t>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председателя котировочной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Ильченко А.М. – и.о.главного врач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директор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ушева А.А. – секретарь комиссии.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закупку изделий медицинского назначения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Извещение №ЗК50/1-09/09 от 11 сентября 2009 г.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35 000,00 руб</w:t>
      </w:r>
      <w:r>
        <w:rPr/>
        <w:t xml:space="preserve">. </w:t>
      </w:r>
    </w:p>
    <w:p>
      <w:pPr>
        <w:pStyle w:val="Normal"/>
        <w:ind w:right="409" w:firstLine="540"/>
        <w:jc w:val="both"/>
        <w:rPr/>
      </w:pPr>
      <w:r>
        <w:rPr/>
        <w:t xml:space="preserve">Источник финансирования: средства ОМС. </w:t>
      </w:r>
    </w:p>
    <w:p>
      <w:pPr>
        <w:pStyle w:val="Normal"/>
        <w:ind w:firstLine="540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запроса котировок, является: закупка изделий медицинского назначения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поставки товара: МУЗ «КМСЧ № 1», г.Пермь, Бульвар Гагарина, 68 (аптека)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Сроки поставки: </w:t>
      </w:r>
      <w:r>
        <w:rPr/>
        <w:t>октябрь, ноябрь, декабрь 2009г. равными долями 1 раз в месяц, первая поставка в течение 3-х календарных дней после подписания муниципального контракта, последующие - не позднее 5-го числа текущего месяца транспортом поставщика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затраты на доставку,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1 час. 00 мин. 23.09.2009г.)  поступили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  <w:t>Участники размещения заказа (субъекты малого предпринимательства):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риоритет», 614000, г.Пермь, ул.Пушкина, 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3.09.2009г. 10: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38908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МК «ТехноМедика», 614068, г.Пермь, ул.Крисанов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3.09.2009г. 10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39019,10</w:t>
            </w:r>
          </w:p>
        </w:tc>
      </w:tr>
    </w:tbl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409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Признать победителем запроса котировок</w:t>
      </w:r>
      <w:r>
        <w:rPr>
          <w:color w:val="3C3C3C"/>
        </w:rPr>
        <w:t xml:space="preserve"> </w:t>
      </w:r>
      <w:r>
        <w:rPr>
          <w:b/>
          <w:color w:val="3C3C3C"/>
        </w:rPr>
        <w:t>ООО «Приоритет», 614000, г.Пермь, ул.Пушкина, 23</w:t>
      </w:r>
      <w:r>
        <w:rPr>
          <w:b/>
        </w:rPr>
        <w:t xml:space="preserve">, </w:t>
      </w:r>
      <w:r>
        <w:rPr/>
        <w:t xml:space="preserve">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 Участник, предложивший  лучшую цену, после цены предложенной победителем –</w:t>
      </w:r>
      <w:r>
        <w:rPr>
          <w:color w:val="3C3C3C"/>
        </w:rPr>
        <w:t xml:space="preserve"> </w:t>
      </w:r>
      <w:r>
        <w:rPr>
          <w:b/>
          <w:color w:val="3C3C3C"/>
        </w:rPr>
        <w:t>ООО МК «ТехноМедика», 614068, г.Пермь, ул.Крисанова, 13</w:t>
      </w:r>
    </w:p>
    <w:p>
      <w:pPr>
        <w:pStyle w:val="Normal"/>
        <w:ind w:firstLine="720"/>
        <w:jc w:val="both"/>
        <w:rPr/>
      </w:pPr>
      <w:r>
        <w:rPr/>
        <w:t>3.  На основании ч.4 ст.47 Федерального закона 94- ФЗ в течение 2 рабочих дней со дня подписания протокола передать победителю</w:t>
      </w:r>
      <w:r>
        <w:rPr>
          <w:b/>
        </w:rPr>
        <w:t xml:space="preserve"> </w:t>
      </w:r>
      <w:r>
        <w:rPr>
          <w:b/>
          <w:color w:val="3C3C3C"/>
        </w:rPr>
        <w:t xml:space="preserve">ООО «Приоритет» </w:t>
      </w:r>
      <w:r>
        <w:rPr/>
        <w:t>один экземпляр протокола и проект муниципального контракта на закупку изделий медицинского назначения 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Ильченко А.М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  <w:r>
        <w:br w:type="page"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>к  Протоколу № ЗК50/2-09/09 рассмотрения и оценки котировочных заявок от 24.09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риоритет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38908,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  <w:tr>
        <w:trPr>
          <w:trHeight w:val="1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МК «ТехноМедик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39019,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>Ильченко А.М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5:37:00Z</dcterms:created>
  <dc:creator>Мейтес Александр Борисович</dc:creator>
  <dc:description/>
  <cp:keywords/>
  <dc:language>en-US</dc:language>
  <cp:lastModifiedBy>Admin</cp:lastModifiedBy>
  <cp:lastPrinted>2009-09-16T15:07:00Z</cp:lastPrinted>
  <dcterms:modified xsi:type="dcterms:W3CDTF">2009-09-23T07:47:00Z</dcterms:modified>
  <cp:revision>4</cp:revision>
  <dc:subject/>
  <dc:title>19</dc:title>
</cp:coreProperties>
</file>