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4» сентября 2009 года № 1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еревязочных средств  в четвертом квартале 200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3-02-7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до 31.12.2009 г. Поставка товара осуществляется партиями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 5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сен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рабоч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09-09-22T16:19:00Z</cp:lastPrinted>
  <dcterms:modified xsi:type="dcterms:W3CDTF">2009-09-22T10:19:00Z</dcterms:modified>
  <cp:revision>6</cp:revision>
  <dc:subject/>
  <dc:title>ИЗВЕЩЕНИЕ от «___» __________ 200 __ года № __</dc:title>
</cp:coreProperties>
</file>