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4» сентября 2009 года № 1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асходных материалов для инъекций  в четвертом квартале 2009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3-02-7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ких Екатерина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муниципального контракта до 31.12.2009 г. Поставка товара осуществляется партиями в течение 3-х календарных дней с момента подачи заявки ПОКУПА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 800, 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сен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рабоч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user</cp:lastModifiedBy>
  <cp:lastPrinted>2009-09-22T16:19:00Z</cp:lastPrinted>
  <dcterms:modified xsi:type="dcterms:W3CDTF">2009-09-23T05:39:00Z</dcterms:modified>
  <cp:revision>7</cp:revision>
  <dc:subject/>
  <dc:title>ИЗВЕЩЕНИЕ от «___» __________ 200 __ года № __</dc:title>
</cp:coreProperties>
</file>