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4 сентября 2009года  №5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500"/>
        <w:gridCol w:w="720"/>
        <w:gridCol w:w="824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Флуконазо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Дифлюка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я, являющемс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Дифлюкану (капсулы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г)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50мг по 7 капсул в блистере из ПВХ/алюминиевой фоль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уконазо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Дифлюкан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флюкану (раствор для внутривенного введения 2мг/мл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сполагаем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введения 2мг/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0мл раствора во флаконе из прозрачного бесцветного стекла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укупоренном резиновой пробкой и обжатом алюминиевым колпачком с пластиковой вставкой тип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l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»; флакон снабжен пластиковым держателем, по одному флакону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7-14T18:52:00Z</cp:lastPrinted>
  <dcterms:modified xsi:type="dcterms:W3CDTF">2009-09-23T06:45:00Z</dcterms:modified>
  <cp:revision>31</cp:revision>
  <dc:subject/>
  <dc:title>Приложение № 2</dc:title>
</cp:coreProperties>
</file>