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24 сентября 2009года №51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у субъектов малого предпринимательства лекарственных средств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(Дифлюкан или эквивалент)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/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1000 (Сто двадцать одна тысяча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1 октября 2009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09-09-23T11:39:00Z</dcterms:modified>
  <cp:revision>24</cp:revision>
  <dc:subject/>
  <dc:title/>
</cp:coreProperties>
</file>