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4 сентября 2009года №5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(Виферон, Зовиракс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00 (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23T11:41:00Z</dcterms:modified>
  <cp:revision>27</cp:revision>
  <dc:subject/>
  <dc:title/>
</cp:coreProperties>
</file>