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сентября 2009года  №5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 (виферон, зовиракс)</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виферон, зовиракс)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виферон, зовиракс)</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09-09-23T07:44:00Z</dcterms:modified>
  <cp:revision>43</cp:revision>
  <dc:subject/>
  <dc:title/>
</cp:coreProperties>
</file>