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сентября 2009года  №5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50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Виферон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 ректаль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 МЕ №10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, массой от 0,95г до 1,05г по 10 штук в контурной ячейковой упаковке ПВХ/ПВХ; одна контурная ячейковая упаковка с инструкцией по применению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икловир 0,25 №5 раствор для в/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й (торговое название Зовиракс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Зовираксу (0,25 №5 раствор для в/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й)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250мг ацикловира во флакон нейтраль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укупоренный пробкой из синтетической резины и алюминиевым колпачком, оснащённым пластмассовой защёлкивающейся вставкой; по 5 флаконов в пластмассовый лоток; один лоток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икловир 0,2 №25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торговое название Зовирак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Зовираксу (0,2 №25 таблетки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 200мг; по 5 таблеток в блистер из ПВХ/ПВДХ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; 5 блистеров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7-14T18:52:00Z</cp:lastPrinted>
  <dcterms:modified xsi:type="dcterms:W3CDTF">2009-09-24T05:01:00Z</dcterms:modified>
  <cp:revision>37</cp:revision>
  <dc:subject/>
  <dc:title>Приложение № 2</dc:title>
</cp:coreProperties>
</file>