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6 рассмотрения и оценки котировочных заявок  на закупку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нзина марок  АИ-92, АИ-95, АИ-80 для нужд ОВД по Орджоникидзевскому району г. Перми</w:t>
      </w:r>
    </w:p>
    <w:p>
      <w:pPr>
        <w:pStyle w:val="Style15"/>
        <w:jc w:val="both"/>
        <w:rPr/>
      </w:pPr>
      <w:r>
        <w:rPr>
          <w:sz w:val="26"/>
          <w:szCs w:val="26"/>
        </w:rPr>
        <w:t>г. Пермь                                                                                                      24 сентября 2009г.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полковник милиции Постаногов Г.А. начальник ОВД по Орджоникидзевскому району г. Перми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питан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ейтенант милиции Коновалова Т.В. инженер связи и специальной техники ОВД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. лейтенант милиции Малахов Д.Ю. старший инспектор обеспечения ОВД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порщик милиции Анферов А.С. младший инспектор по автотранспорту-начальник гараж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ь комиссии:</w:t>
      </w:r>
      <w:r>
        <w:rPr>
          <w:sz w:val="26"/>
          <w:szCs w:val="26"/>
        </w:rPr>
        <w:t xml:space="preserve"> – майор милиции Костяева Н.А. заместителя начальника ОВД по тыловому обеспеч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Заказчик: </w:t>
      </w:r>
      <w:r>
        <w:rPr>
          <w:sz w:val="26"/>
          <w:szCs w:val="26"/>
        </w:rPr>
        <w:t xml:space="preserve">ОВД по Орджоникидзевскому району г. Перм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Предмет государственного заказа: </w:t>
      </w:r>
      <w:r>
        <w:rPr>
          <w:sz w:val="26"/>
          <w:szCs w:val="26"/>
        </w:rPr>
        <w:t xml:space="preserve">закупка бензина марок  АИ-80, АИ-92, АИ-95  для нужд ОВД по Орджоникидзевскому району г. 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Источник финансирования заказа: </w:t>
      </w:r>
      <w:r>
        <w:rPr>
          <w:sz w:val="26"/>
          <w:szCs w:val="26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Место поставки товара: </w:t>
      </w:r>
      <w:r>
        <w:rPr>
          <w:sz w:val="26"/>
          <w:szCs w:val="26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Сроки поставки товара: </w:t>
      </w:r>
      <w:r>
        <w:rPr>
          <w:sz w:val="26"/>
          <w:szCs w:val="26"/>
        </w:rPr>
        <w:t>в течение</w:t>
      </w:r>
      <w:r>
        <w:rPr>
          <w:b/>
          <w:sz w:val="26"/>
          <w:szCs w:val="26"/>
        </w:rPr>
        <w:t xml:space="preserve"> четвертого</w:t>
      </w:r>
      <w:r>
        <w:rPr>
          <w:sz w:val="26"/>
          <w:szCs w:val="26"/>
        </w:rPr>
        <w:t xml:space="preserve"> квартала 2009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6"/>
          <w:szCs w:val="26"/>
        </w:rPr>
        <w:t xml:space="preserve">6.Условия поставки: </w:t>
      </w:r>
      <w:r>
        <w:rPr>
          <w:sz w:val="26"/>
          <w:szCs w:val="26"/>
        </w:rPr>
        <w:t>бесперебойный круглосуточный отпуск бензина АИ-80,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Максимальная цена контракта</w:t>
      </w:r>
      <w:r>
        <w:rPr>
          <w:sz w:val="26"/>
          <w:szCs w:val="26"/>
        </w:rPr>
        <w:t>: 400000,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Способ размещения государственного заказа: </w:t>
      </w:r>
      <w:r>
        <w:rPr>
          <w:sz w:val="26"/>
          <w:szCs w:val="26"/>
        </w:rPr>
        <w:t xml:space="preserve"> способом запроса котировок. Информация  о заказе размещена на  официальном сайте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gorod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 xml:space="preserve">  04.09</w:t>
      </w:r>
      <w:r>
        <w:rPr>
          <w:sz w:val="26"/>
          <w:szCs w:val="26"/>
        </w:rPr>
        <w:t xml:space="preserve">.2009г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установленного в извещении № 6 (от 04.09.2009г.) срока подана одна   котировочная  заявка:</w:t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ИП Фадеев Е.Н., Юридический адрес: 614066, г. Пермь ул. Мира, д.14 кв.31</w:t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основании п.6 ст.46 Федерального закона РФ № 94-ФЗ от 21.07.2005г. на официальном сайт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gorod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было размещено извещение № 6/1 от 16.09.2009г., о продлении срока подачи котировочных заявок, при этом были направлены запросы котировок трем участникам, которые могут осуществить поставки необходимых товар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И.П. «Старцев Сергей Петрович» Юридический адрес: г. Пермь ул. Карбышева, д.4 кв.19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3C3C3C"/>
          <w:sz w:val="26"/>
          <w:szCs w:val="26"/>
        </w:rPr>
        <w:t>ИП Фадеев Е.Н., Юридический адрес: 614066, г. Пермь ул. Мира, д.14 кв.31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3C3C3C"/>
          <w:sz w:val="26"/>
          <w:szCs w:val="26"/>
        </w:rPr>
        <w:t>ООО «Лукойл-Пермнефтепродукт» Юридический адрес: 614090, г. Пермь, ул. Ленина,77</w:t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Поступили  котировочные заявки:</w:t>
      </w:r>
    </w:p>
    <w:p>
      <w:pPr>
        <w:pStyle w:val="Normal"/>
        <w:numPr>
          <w:ilvl w:val="0"/>
          <w:numId w:val="1"/>
        </w:numPr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ИП Фадеев Е.Н., Юридический адрес: 614066, г. Пермь ул. Мира, д.14 кв.31</w:t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2.   ООО «Лукойл-Пермнефтепродукт» Юридический адрес: 614090, г. Пермь, ул. Ленина,77</w:t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ab/>
      </w:r>
    </w:p>
    <w:p>
      <w:pPr>
        <w:pStyle w:val="Normal"/>
        <w:jc w:val="center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Normal"/>
        <w:jc w:val="center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Normal"/>
        <w:jc w:val="center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Normal"/>
        <w:jc w:val="center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  <w:t>Таблица оценки  и сопоставления поступивших котировочных заявок :</w:t>
      </w:r>
    </w:p>
    <w:p>
      <w:pPr>
        <w:pStyle w:val="Normal"/>
        <w:jc w:val="both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22"/>
        <w:gridCol w:w="2671"/>
        <w:gridCol w:w="2498"/>
        <w:gridCol w:w="240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6"/>
                <w:szCs w:val="26"/>
              </w:rPr>
            </w:pPr>
            <w:r>
              <w:rPr>
                <w:b/>
                <w:color w:val="3C3C3C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Требования заказч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ОО «Лукойл-Пермнефтепродук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ИП Фадеев Е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Цена гос. контракта (руб.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400 000,0 рубл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95 222,00 рубл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94 995,00 рубл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Наименование и другие характеристики  продукции 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 0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5 7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.Бензин марки АИ-95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1 000,0 литр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 0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5 7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.Бензин марки АИ-95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1 000,0 литр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 0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5 700,0 литров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.Бензин марки АИ-95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1 000,0 литр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Сроки поставки</w:t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4 квартал 2009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4 квартал 2009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4 квартал 2009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 xml:space="preserve">Изложены в извещении </w:t>
            </w:r>
            <w:r>
              <w:rPr>
                <w:sz w:val="26"/>
                <w:szCs w:val="26"/>
              </w:rPr>
              <w:t>№ 6</w:t>
            </w:r>
            <w:r>
              <w:rPr>
                <w:color w:val="3C3C3C"/>
                <w:sz w:val="26"/>
                <w:szCs w:val="26"/>
              </w:rPr>
              <w:t xml:space="preserve"> от 04.09.2009г</w:t>
            </w:r>
            <w:r>
              <w:rPr>
                <w:sz w:val="26"/>
                <w:szCs w:val="26"/>
              </w:rPr>
              <w:t>. о проведении запроса котировок на закупку ГСМ для нужд ОВД по Орджоникидзевскому району г.Пер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6"/>
                <w:szCs w:val="26"/>
              </w:rPr>
            </w:pPr>
            <w:r>
              <w:rPr>
                <w:b/>
                <w:color w:val="3C3C3C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Соответству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 xml:space="preserve"> </w:t>
            </w:r>
            <w:r>
              <w:rPr>
                <w:color w:val="3C3C3C"/>
                <w:sz w:val="26"/>
                <w:szCs w:val="26"/>
              </w:rPr>
              <w:t>Соответствует</w:t>
            </w:r>
          </w:p>
        </w:tc>
      </w:tr>
    </w:tbl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В результате рассмотрения и оценки котировочных заявок  комиссией  принято решение о допуске к участию (Основание :ФЗ № 94 от 21.07.2005г. ст. 55 п.8,9,10):</w:t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:</w:t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1.ИП Фадеев Е.Н., Юридический адрес: 614066, г. Пермь ул. Мира, д.14 кв.31</w:t>
        <w:tab/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2.   ООО «Лукойл-Пермнефтепродукт» Юридический адрес: 614090, г. Пермь, ул. Ленина,77</w:t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.6 ст.46 Федерального закона РФ № 94-ФЗ от 21.07.2005г. к</w:t>
      </w:r>
      <w:r>
        <w:rPr>
          <w:color w:val="3C3C3C"/>
          <w:sz w:val="26"/>
          <w:szCs w:val="26"/>
        </w:rPr>
        <w:t>омиссия решила:</w:t>
      </w:r>
    </w:p>
    <w:p>
      <w:pPr>
        <w:pStyle w:val="Normal"/>
        <w:ind w:firstLine="36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1.Признать победителем запроса котировок  ИП Фадеев Е.Н., Юридический адрес: 614066, г. Пермь ул. Мира, д.14 кв.31 предложившего наименьшую цену контрак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  Заключить государственный контракт на закупку  бензина марок АИ-80, АИ-92, АИ-95 для нужд ОВД по Орджоникидзевскому району г. Перми с </w:t>
      </w:r>
      <w:r>
        <w:rPr>
          <w:color w:val="3C3C3C"/>
          <w:sz w:val="26"/>
          <w:szCs w:val="26"/>
        </w:rPr>
        <w:t>ИП Фадеев Е.Н., Юридический адрес: 614066, г. Пермь ул. Мира, д.14 кв.31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3.Признать участником размещения заказа предложившим лучшую цену, после цены, предложенной победителем ООО «Лукойл-Пермнефтепродукт», Юридический адрес: 614090, г. Пермь, ул. Ленина,77</w:t>
      </w:r>
    </w:p>
    <w:p>
      <w:pPr>
        <w:pStyle w:val="Normal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ято единогласно.</w:t>
      </w:r>
    </w:p>
    <w:p>
      <w:pPr>
        <w:pStyle w:val="Style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о котировочной комиссией в составе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6"/>
                <w:szCs w:val="26"/>
              </w:rPr>
              <w:t xml:space="preserve">______________   </w:t>
            </w:r>
            <w:r>
              <w:rPr>
                <w:sz w:val="26"/>
                <w:szCs w:val="26"/>
                <w:u w:val="single"/>
              </w:rPr>
              <w:t>Постаногов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6"/>
                <w:szCs w:val="26"/>
              </w:rPr>
              <w:t xml:space="preserve">______________    </w:t>
            </w:r>
            <w:r>
              <w:rPr>
                <w:sz w:val="26"/>
                <w:szCs w:val="26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6"/>
                <w:szCs w:val="26"/>
              </w:rPr>
              <w:t xml:space="preserve">______________      </w:t>
            </w:r>
            <w:r>
              <w:rPr>
                <w:sz w:val="26"/>
                <w:szCs w:val="26"/>
                <w:u w:val="single"/>
              </w:rPr>
              <w:t xml:space="preserve">Малахов Д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6"/>
                <w:szCs w:val="26"/>
              </w:rPr>
              <w:t xml:space="preserve">______________       </w:t>
            </w:r>
            <w:r>
              <w:rPr>
                <w:sz w:val="26"/>
                <w:szCs w:val="26"/>
                <w:u w:val="single"/>
              </w:rPr>
              <w:t>Коновало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      </w:t>
            </w:r>
            <w:r>
              <w:rPr>
                <w:sz w:val="26"/>
                <w:szCs w:val="26"/>
                <w:u w:val="single"/>
              </w:rPr>
              <w:t>Анферов С.В.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6"/>
                <w:szCs w:val="26"/>
              </w:rPr>
              <w:t xml:space="preserve">______________      </w:t>
            </w:r>
            <w:r>
              <w:rPr>
                <w:sz w:val="26"/>
                <w:szCs w:val="26"/>
                <w:u w:val="single"/>
              </w:rPr>
              <w:t>Н.А Костяева</w:t>
            </w:r>
            <w:r>
              <w:rPr>
                <w:i/>
                <w:sz w:val="26"/>
                <w:szCs w:val="26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2:00Z</dcterms:created>
  <dc:creator>xozo</dc:creator>
  <dc:description/>
  <cp:keywords/>
  <dc:language>en-US</dc:language>
  <cp:lastModifiedBy>СОК</cp:lastModifiedBy>
  <cp:lastPrinted>2009-09-23T16:38:00Z</cp:lastPrinted>
  <dcterms:modified xsi:type="dcterms:W3CDTF">2009-09-24T07:24:00Z</dcterms:modified>
  <cp:revision>6</cp:revision>
  <dc:subject/>
  <dc:title>Протокол № 4 рассмотрения и оценки котировочных заявок  на закупку  бензина марок  АИ-92, АИ-95, АИ-80 для нужд ОВД по Орджоникидзевскому району г</dc:title>
</cp:coreProperties>
</file>