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1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дезинфицирующего средства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 -   главный 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Дезинфицирующее средство «Альфадез» или эквивалент для  МУЗ «Медсанчасть №9 им.М.А.Тверье» (извещение №111 от «16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6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89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Дезинфицирующее средство «Альфадез»  или эквивалент для  МУЗ «Медсанчасть №9 им.М.А.Тверье». Характеристики товара указаны в техническом задании  - Приложение 1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Место доставки поставляемых товаров (место выполнения работ, место оказания услуг): 614990, г. Пермь, ул. Братьев Игнатовых, 2 МУЗ «Медсанчасть №9 им.М.А.Тверье», аптек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оки поставок товаров (выполнения работ, оказания услуг): Поставка партиями по 75 фл. ежемесячно. Первая  партия 75 фл. в течение 3 рабочих дней после  заключения муниципального контракта. Последующие партии: 75 фл. до 06.11.2009г. включительно; 75фл. до 04.12.2009г. включительно; 75 фл. до 08.01.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Звезд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Александр Юрьевич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Чкалова, д.44 к.5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К Звезда», 614068, г. Пермь, ул. Толмачева, д.17, с ценой котировочной заявки 180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ИП Ширинкин А.Ю. , с ценой котировочной заявки 186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03:00Z</dcterms:created>
  <dc:creator>Институт госзакупок РАГС</dc:creator>
  <dc:description/>
  <cp:keywords/>
  <dc:language>en-US</dc:language>
  <cp:lastModifiedBy>Пользователь</cp:lastModifiedBy>
  <cp:lastPrinted>2009-09-24T08:42:00Z</cp:lastPrinted>
  <dcterms:modified xsi:type="dcterms:W3CDTF">2009-09-24T02:52:00Z</dcterms:modified>
  <cp:revision>6</cp:revision>
  <dc:subject/>
  <dc:title>ПРОТОКОЛ ОЦЕНКИ И СОПОСТАВЛЕНИЯ ЗАЯВОК НА УЧАСТИЕ В КОНКУРСЕ </dc:title>
</cp:coreProperties>
</file>