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сентября 2009 года №1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 xml:space="preserve">поставку лекарственного средства Динитрогена оксид (азота закись)  или эквивалент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Динитрогена оксид (азота закись) или эквивалент. Характеристики товара указаны в техническом задании - Приложение</w:t>
            </w:r>
            <w:r>
              <w:rPr>
                <w:rFonts w:cs="Times New Roman" w:ascii="Times New Roman" w:hAnsi="Times New Roman"/>
              </w:rPr>
              <w:t xml:space="preserve">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артиями по 248 кг ежемесячно. Первая  партия  248 кг в течение 3 дней со дня заключения муниципального контракта. Последующие партии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 кг с 02 по 04 ноября 2009г. включительн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 кг с 01 по 03 декабря 2009г. включите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 кг с 12 по 14 января 2010г. включительно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56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01» октября 2009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33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09-09-23T10:54:00Z</dcterms:modified>
  <cp:revision>3</cp:revision>
  <dc:subject/>
  <dc:title>ИЗВЕЩЕНИЕ № __ от «___» __________ 200 _ года </dc:title>
</cp:coreProperties>
</file>