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336"/>
        <w:jc w:val="left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Утверждаю:</w:t>
      </w:r>
    </w:p>
    <w:p>
      <w:pPr>
        <w:pStyle w:val="Heading"/>
        <w:ind w:left="504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Зам.начальника управления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жилищно-коммунального хозяйства </w:t>
      </w:r>
    </w:p>
    <w:p>
      <w:pPr>
        <w:pStyle w:val="Heading"/>
        <w:ind w:left="5760" w:firstLine="336"/>
        <w:jc w:val="left"/>
        <w:rPr/>
      </w:pPr>
      <w:r>
        <w:rPr>
          <w:szCs w:val="24"/>
        </w:rPr>
        <w:t xml:space="preserve">  </w:t>
      </w:r>
      <w:r>
        <w:rPr>
          <w:szCs w:val="24"/>
        </w:rPr>
        <w:t>администрации г. Перми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 w:val="22"/>
          <w:szCs w:val="22"/>
        </w:rPr>
      </w:pPr>
      <w:r>
        <w:rPr>
          <w:szCs w:val="24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10 от «24» сентября 2009 г.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: </w:t>
      </w:r>
      <w:r>
        <w:rPr>
          <w:sz w:val="24"/>
          <w:szCs w:val="24"/>
        </w:rPr>
        <w:t>выполнение подрядных работ по оборудованию детских игровых площадок в Мотовилихинском районе по городской целевой программе «Развитие городских микрорайонов на 2006-2010 годы» (III квартал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17 744,00 руб. Стоимость работ указана с учетом расходов на материалы, оборудование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Заказчиком в течение 10 рабочих дней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и счета-фактуры, справки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30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ым локальным сметным расчетам и описанию оборудования Заказ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Строительная компания «Элита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гресс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клонено котировочных заявок всего: НЕТ.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1"/>
        <w:gridCol w:w="17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Элита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744,0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гресс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 744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Строительная компания «Эли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, г. Пермь, ул. Большевистская, 120 «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  <w:sz w:val="24"/>
          <w:szCs w:val="24"/>
        </w:rPr>
        <w:t>ООО Прогресс»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/А. А. Березин/</w:t>
        <w:tab/>
        <w:tab/>
        <w:tab/>
        <w:tab/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_______________________/С.А. Чухланцева/  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3">
    <w:name w:val=" Знак Знак3"/>
    <w:basedOn w:val="Style13"/>
    <w:qFormat/>
    <w:rPr>
      <w:sz w:val="24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Roman</cp:lastModifiedBy>
  <cp:lastPrinted>2009-08-12T10:06:00Z</cp:lastPrinted>
  <dcterms:modified xsi:type="dcterms:W3CDTF">2009-09-24T03:13:00Z</dcterms:modified>
  <cp:revision>47</cp:revision>
  <dc:subject>JOГO JARDIM x8?! PORRA! DIA 8 VOTA NГO!</dc:subject>
  <dc:title>Ethan Frome</dc:title>
</cp:coreProperties>
</file>