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акробатической дорож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ОУДОД СДЮСШОР «Олимп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сентября 2009 года</w:t>
        <w:br/>
        <w:tab/>
        <w:tab/>
        <w:tab/>
        <w:tab/>
        <w:tab/>
        <w:tab/>
        <w:tab/>
        <w:tab/>
        <w:tab/>
        <w:tab/>
        <w:t xml:space="preserve">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Дробинин Александр Льв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Епишин Александ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Семенцов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Андреев Никола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Никитина Ольг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поставка акробатической дорожки</w:t>
      </w:r>
    </w:p>
    <w:p>
      <w:pPr>
        <w:pStyle w:val="TextBodyIndent"/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04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 сентя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400 000 (четыреста тысяч) 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ина 25 метр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ирина 200 с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ота 30 с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зоны разбег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зоны приземления</w:t>
      </w:r>
    </w:p>
    <w:p>
      <w:pPr>
        <w:pStyle w:val="Normal"/>
        <w:ind w:left="360" w:hanging="0"/>
        <w:rPr/>
      </w:pPr>
      <w:r>
        <w:rPr/>
        <w:t>В состав изделия должны входить: фиберглассовые шесты прямоугольного сечения – 16 шестов в одной секции (21 секция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вухслойное пенополиэтиленовое покрытие: верхний слой – рулонный пенополиэтилен, толщиной 42 мм с ламинированным ковровым покрытием; нижний слой – усиленный рулонный пенополиэтилен, толщиной 45 м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вет акробатической дорожки  в сине – голубых тонах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/>
        <w:t xml:space="preserve"> </w:t>
      </w:r>
      <w:r>
        <w:rPr/>
        <w:t>Гарантийный срок эксплуатации не должен составлять менее 12 месяцев со дня доставки по месту назначения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доставки: город Пермь, ул. Мостовая 6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а</w:t>
      </w:r>
      <w:r>
        <w:rPr>
          <w:rFonts w:cs="Times New Roman" w:ascii="Times New Roman" w:hAnsi="Times New Roman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6"/>
        </w:rPr>
        <w:t>20 дн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включает в себя все накладные расходы Исполнителя, в том числе налоги, пошлины, сборы, а также иные расходы, связанные с выполнением обязательств в полном объёме, включая все  затраты на доставку товара до места нахождения Заказчика, в том числе погрузку, разгрузку, сборку и установку. Цена муниципального контракта является неизменной на период действия муниципального контракта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851" w:leader="none"/>
        </w:tabs>
        <w:jc w:val="both"/>
        <w:rPr>
          <w:sz w:val="24"/>
          <w:szCs w:val="26"/>
        </w:rPr>
      </w:pPr>
      <w:r>
        <w:rPr>
          <w:sz w:val="22"/>
          <w:szCs w:val="22"/>
        </w:rPr>
        <w:t>Оплата производится в течение 15 календарных дней с даты заключения  муниципального контракта на основании предъявленного счёта, путём перечисления денежных средств на расчётный счёт Исполните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кросп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0 0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единственную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О «Акросп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г</w:t>
      </w:r>
      <w:r>
        <w:rPr>
          <w:b/>
          <w:sz w:val="24"/>
        </w:rPr>
        <w:t>. Санкт-Петербург, Рижский проспект, д. 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30 000 рублей,00 копеек (триста тридца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Дробинин А. 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пишин А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менцова И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Андреев Н. С.                   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 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китина О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Your User Name</cp:lastModifiedBy>
  <cp:lastPrinted>2009-09-24T10:09:00Z</cp:lastPrinted>
  <dcterms:modified xsi:type="dcterms:W3CDTF">2009-09-24T04:10:00Z</dcterms:modified>
  <cp:revision>12</cp:revision>
  <dc:subject/>
  <dc:title>ПРОТОКОЛ ОЦЕНКИ И СОПОСТАВЛЕНИЯ ЗАЯВОК НА УЧАСТИЕ В КОНКУРСЕ </dc:title>
</cp:coreProperties>
</file>