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8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оставку церебролизин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4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церебролизина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8(СМП) от 16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6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105 830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поставка </w:t>
      </w:r>
      <w:r>
        <w:rPr>
          <w:b/>
        </w:rPr>
        <w:t>церебролизи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поставки:</w:t>
      </w:r>
      <w:r>
        <w:rPr>
          <w:bCs/>
        </w:rPr>
        <w:t xml:space="preserve"> с момента заключения муниципального контракта партиями согласно графику постав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</w:rPr>
        <w:t>От участника требуется представлять пакеты документов на оплату раздельно по всем источникам финансирования в обязатель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210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П Шаврин Николай Михайлови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94 94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П Косякевич Станислав Вительеви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89 496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нностью «Новые аптеки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93 843,4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97 20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65.75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П Шаврин Николай Михайлови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94 94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П Косякевич Станислав Вительеви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89 496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нностью «Новые аптеки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93 843,4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97 20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Косякевич Станислав Вите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9 49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75110 от 23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Новые аптек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3 843,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75124от 23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отклонить следующие котировочные заявки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П Шаврин Никола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1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имя участника размещения зак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«Эскулап-К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, 5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ы расходы, которые включены в цену предложения участника размещения заказа, а в приложении 1 к котировочной заявке отсутствуют сведения о това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rPr/>
      </w:pPr>
      <w:r>
        <w:rPr>
          <w:sz w:val="20"/>
        </w:rPr>
        <w:t>9. Котировочная комиссия оценила котировочные заявки участников размещения заказа и приняла следующее решение:</w:t>
      </w:r>
    </w:p>
    <w:p>
      <w:pPr>
        <w:pStyle w:val="Normal"/>
        <w:ind w:firstLine="567"/>
        <w:rPr/>
      </w:pPr>
      <w:r>
        <w:rPr/>
        <w:t>9.1. признать победителем запроса котировок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13"/>
        <w:gridCol w:w="1693"/>
        <w:gridCol w:w="1644"/>
        <w:gridCol w:w="1296"/>
        <w:gridCol w:w="1107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П Косякевич Станислав Витальеви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26, г. Пермь, ул. Социалистическая, д.28, кв. 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9 496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2. Признать участником размещения заказа, предложившем в котировочной заявке цену, такую же, как и победитель в проведении запроса котировок, или об участнике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13"/>
        <w:gridCol w:w="1693"/>
        <w:gridCol w:w="1644"/>
        <w:gridCol w:w="1296"/>
        <w:gridCol w:w="1107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 предложения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Новые аптек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90, г. Пермь, ул. Лодыгина, 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3 843,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firstLine="567"/>
        <w:rPr>
          <w:sz w:val="20"/>
        </w:rPr>
      </w:pPr>
      <w:r>
        <w:rPr>
          <w:sz w:val="20"/>
        </w:rPr>
      </w:r>
    </w:p>
    <w:p>
      <w:pPr>
        <w:pStyle w:val="Heading2"/>
        <w:ind w:firstLine="567"/>
        <w:rPr/>
      </w:pPr>
      <w:r>
        <w:rPr>
          <w:sz w:val="20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14:00Z</dcterms:created>
  <dc:creator>Институт госзакупок РАГС</dc:creator>
  <dc:description/>
  <cp:keywords/>
  <dc:language>en-US</dc:language>
  <cp:lastModifiedBy>MEDUSER44</cp:lastModifiedBy>
  <cp:lastPrinted>2009-09-23T16:02:00Z</cp:lastPrinted>
  <dcterms:modified xsi:type="dcterms:W3CDTF">2009-09-23T12:03:00Z</dcterms:modified>
  <cp:revision>7</cp:revision>
  <dc:subject/>
  <dc:title>ПРОТОКОЛ ОЦЕНКИ И СОПОСТАВЛЕНИЯ ЗАЯВОК НА УЧАСТИЕ В КОНКУРСЕ </dc:title>
</cp:coreProperties>
</file>