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 7  от «24»  сентября  2009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на текущий ремонт мастерских и санузла</w:t>
      </w:r>
    </w:p>
    <w:p>
      <w:pPr>
        <w:pStyle w:val="Normal"/>
        <w:jc w:val="center"/>
        <w:rPr/>
      </w:pPr>
      <w:r>
        <w:rPr/>
        <w:t>в  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Контактное лицо: Мазгарова Нафиса Хайбрахман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муниципального     </w:t>
        <w:tab/>
      </w:r>
      <w:r>
        <w:rPr/>
        <w:t>Текущий ремонт мастерских и сануз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акта:</w:t>
      </w: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  <w:tab/>
      </w:r>
      <w:r>
        <w:rPr/>
        <w:t xml:space="preserve">Бюджет города Перми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изводства работ</w:t>
      </w:r>
      <w:r>
        <w:rPr/>
        <w:t xml:space="preserve">: </w:t>
        <w:tab/>
        <w:t>614111, г.Пермь, улица Муромская,32;  2 этаж;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614111, г.Пермь, улица Муромская,32;  2 этаж, кабинет 33 (приемная).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производства работ</w:t>
      </w:r>
      <w:r>
        <w:rPr/>
        <w:t xml:space="preserve">:  </w:t>
        <w:tab/>
        <w:t>не более 25 календарных дней с даты передачи объекта в рабо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425 077, 42 рублей.</w:t>
      </w:r>
    </w:p>
    <w:p>
      <w:pPr>
        <w:pStyle w:val="Normal"/>
        <w:jc w:val="both"/>
        <w:rPr/>
      </w:pPr>
      <w:r>
        <w:rPr/>
        <w:t>Окончательный расчет за выполненные работы, производится в безналичной форме  путем перечисления денежных средств на расчетный счет Подрядчика в течение 10 банковских дней  с момента  подписания 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ов выполненных работ (КС-2), справок о стоимости выполненных  работ и затрат (КС-3). 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о есть сумма подлежащая оплате за выполненные работы определяется путем умножения сметной стоимости Заказчика  на полученный коэффициент снижения. Например: при максимальной цене Контракта 500 000 рублей и цене Контракта, предложенной победителем запроса котировок 400 000 рублей, расчетный коэффициент  составляет 0,8, следовательно, коэффициент снижения равен 0,8000.  В актах приемки выполненных работ указывается стоимость выполненных работ, подлежащая оплате (с учетом понижающего коэффициента). Например: Подрядчиком выполнены работы на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Д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изводстве  работ  просим представить котировочную заявку по форме согласно приложению № 2 по факсу, электронной почте или курьером  по вышеуказанному адресу </w:t>
      </w:r>
      <w:r>
        <w:rPr>
          <w:b/>
        </w:rPr>
        <w:t xml:space="preserve">до 10 часов  00 минут  по « 06 » октября 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 произведенных работ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сутствие 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менее  чем через 7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Локальный сметный расчет.</w:t>
      </w:r>
    </w:p>
    <w:p>
      <w:pPr>
        <w:pStyle w:val="Normal"/>
        <w:jc w:val="both"/>
        <w:rPr/>
      </w:pPr>
      <w:r>
        <w:rPr/>
        <w:t>Приложение № 2 -  Котировочная заявка.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Your User Name</cp:lastModifiedBy>
  <cp:lastPrinted>2009-09-24T15:13:00Z</cp:lastPrinted>
  <dcterms:modified xsi:type="dcterms:W3CDTF">2009-09-24T09:14:00Z</dcterms:modified>
  <cp:revision>75</cp:revision>
  <dc:subject/>
  <dc:title>ЗАПРОС КОТИРОВОЧНОЙ ЦЕНЫ</dc:title>
</cp:coreProperties>
</file>