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7 от «24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мая 2009 г. о проведении запроса котировок, мы, нижеподписавшиеся, предлагаем осуществить текущий ремонт мастерских и санузла в  МОУ «Школа-интернат № 85» г. Перми) в соответствии с локальным сметным расчето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стоимость производства работ (общая цена контракта)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Сроки выполнения рабо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в течение__________ календарных дней с даты передачи объекта в работу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Условия оплаты работ</w:t>
      </w:r>
      <w:r>
        <w:rPr>
          <w:sz w:val="20"/>
          <w:szCs w:val="20"/>
        </w:rPr>
        <w:t>: путем безналичного перечисления денежных средств по предоставлении акта приемки выполненных работ в течение ____________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Your User Name</cp:lastModifiedBy>
  <cp:lastPrinted>2009-09-24T12:56:00Z</cp:lastPrinted>
  <dcterms:modified xsi:type="dcterms:W3CDTF">2009-09-24T09:15:00Z</dcterms:modified>
  <cp:revision>32</cp:revision>
  <dc:subject/>
  <dc:title/>
</cp:coreProperties>
</file>