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77А/3/2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 на поставку ультразвукового скальпеля «Гармоник» Harmonic</w:t>
      </w:r>
      <w:r>
        <w:rPr>
          <w:b/>
          <w:vertAlign w:val="superscript"/>
        </w:rPr>
        <w:t>тм</w:t>
      </w:r>
      <w:r>
        <w:rPr>
          <w:b/>
        </w:rPr>
        <w:t xml:space="preserve"> с принадлежностями или эквивалент </w:t>
      </w:r>
    </w:p>
    <w:p>
      <w:pPr>
        <w:pStyle w:val="Normal"/>
        <w:jc w:val="center"/>
        <w:rPr/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 сент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поставку ультразвукового скальпеля «Гармоник» Harmonic</w:t>
      </w:r>
      <w:r>
        <w:rPr>
          <w:vertAlign w:val="superscript"/>
        </w:rPr>
        <w:t>тм</w:t>
      </w:r>
      <w:r>
        <w:rPr/>
        <w:t xml:space="preserve"> с принадлежностями или эквивалент для Муниципального учреждения здравоохранения Городская клиническая больница № 4 </w:t>
      </w: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В связи с отсутствием председателя комиссии и заместителя председателя комиссии председательствующим единогласно выбран 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Мальцев Михаил Алексеевич.</w:t>
      </w:r>
    </w:p>
    <w:p>
      <w:pPr>
        <w:pStyle w:val="Normal"/>
        <w:jc w:val="both"/>
        <w:rPr/>
      </w:pPr>
      <w:r>
        <w:rPr/>
        <w:t>Адрес – 614107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6» сентября  2009 года (Протокол рассмотрения заявок на участие в открытом аукционе № 277А/3/1 от «16» сентября 200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на право заключения муниципального контракта на поставку ультразвукового скальпеля «Гармоник» Harmonic</w:t>
      </w:r>
      <w:r>
        <w:rPr>
          <w:b/>
          <w:vertAlign w:val="superscript"/>
        </w:rPr>
        <w:t>тм</w:t>
      </w:r>
      <w:r>
        <w:rPr>
          <w:b/>
        </w:rPr>
        <w:t xml:space="preserve"> с принадлежностями или эквивалент для Муниципального учреждения здравоохранения Городская клиническая больница № 4 </w:t>
      </w:r>
      <w:r>
        <w:rPr>
          <w:b/>
          <w:bCs/>
          <w:iCs/>
        </w:rPr>
        <w:t>– 1 750 00</w:t>
      </w:r>
      <w:r>
        <w:rPr>
          <w:b/>
        </w:rPr>
        <w:t>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87 50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120"/>
        <w:gridCol w:w="34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спецпоставка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сьвинская, 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Пермь, ул. Свиязева, 50/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Перммедтехника» (карточка № 1) и составило 1741250,00 руб. (Один миллион семьсот сорок одна тысяча двести пятьдесят рублей 0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36"/>
        <w:gridCol w:w="3624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peu16</cp:lastModifiedBy>
  <cp:lastPrinted>2009-09-23T12:00:00Z</cp:lastPrinted>
  <dcterms:modified xsi:type="dcterms:W3CDTF">2009-09-23T08:00:00Z</dcterms:modified>
  <cp:revision>50</cp:revision>
  <dc:subject/>
  <dc:title>ПРОТОКОЛ № 01/03-07</dc:title>
</cp:coreProperties>
</file>