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59А/2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текущего ремонта в здании МС(К)ОУ С(К)ОШ № 18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/>
        <w:t>МС(К)ОУ С(К)ОШ № 18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сентября 2009 года</w:t>
        <w:br/>
        <w:t xml:space="preserve">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текущего ремонта в здании МС(К)ОУ С(К)ОШ № 18 г.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СКОШ № 18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Иваницкий Юрий Григорь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84-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9" w:leader="none"/>
        </w:tabs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  <w:t>На основании предписаний УФАС по Пермскому краю от 15.09.2009 № 7018-09, №7020-09 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b/>
          <w:sz w:val="23"/>
          <w:szCs w:val="23"/>
        </w:rPr>
        <w:t>Отменить протокол от 01.09.2009 №259А/2/1 рассмотрения заявок</w:t>
      </w:r>
      <w:r>
        <w:rPr>
          <w:b/>
          <w:bCs/>
        </w:rPr>
        <w:t xml:space="preserve"> на участие в открытом аукционе на </w:t>
      </w:r>
      <w:r>
        <w:rPr>
          <w:b/>
        </w:rPr>
        <w:t>выполнение текущего ремонта в здании МС(К)ОУ С(К)ОШ № 18 г. Перм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rFonts w:eastAsia="Calibri"/>
          <w:b/>
          <w:sz w:val="23"/>
          <w:szCs w:val="23"/>
        </w:rPr>
        <w:t xml:space="preserve">Отменить протокол открытого аукциона от 08.09.2009 № 259А/2/2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rFonts w:eastAsia="Calibri"/>
          <w:b/>
          <w:sz w:val="23"/>
          <w:szCs w:val="23"/>
        </w:rPr>
        <w:t>Провести повторное рассмотрение заявок</w:t>
      </w:r>
      <w:r>
        <w:rPr>
          <w:b/>
          <w:bCs/>
        </w:rPr>
        <w:t xml:space="preserve"> на участие в открытом аукционе на </w:t>
      </w:r>
      <w:r>
        <w:rPr>
          <w:b/>
        </w:rPr>
        <w:t>выполнение текущего ремонта в здании МС(К)ОУ С(К)ОШ № 18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 ЛОТ – Ремонт системы отопления</w:t>
      </w:r>
    </w:p>
    <w:p>
      <w:pPr>
        <w:pStyle w:val="Normal"/>
        <w:jc w:val="both"/>
        <w:rPr/>
      </w:pPr>
      <w:r>
        <w:rPr/>
        <w:t>2 ЛОТ – Общестроительные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 xml:space="preserve">1 ЛОТ – 1 798 238,61 (Один миллион семьсот девяносто восемь тысяч двести тридцать восемь рублей, 61 копейка) </w:t>
      </w:r>
    </w:p>
    <w:p>
      <w:pPr>
        <w:pStyle w:val="Normal"/>
        <w:rPr/>
      </w:pPr>
      <w:r>
        <w:rPr/>
        <w:t xml:space="preserve">2 ЛОТ – </w:t>
      </w:r>
      <w:r>
        <w:rPr>
          <w:bCs/>
        </w:rPr>
        <w:t>7 104 806,74 (Семь миллионов сто четыре тысячи восемьсот шесть рублей, 74 копейк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Пермский край, г. Добрянка, ул. Герцена, 3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Гальперина, 8, оф. 2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397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Инвест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 д.39, оф.30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1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Ю ул. Сибирская, 30 а/я 793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Кронштадская, д.39А, оф. 2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 9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Уральская, 93, оф.10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 Пермь, ул. Магистральная,88, оф.2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рес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4, оф.4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67, оф. 6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13-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Гальперина, д.6, оф.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5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Горняков, 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. Суксун, ул. Плеханова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рустальная, 34-7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Окулова, 8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88"/>
        <w:gridCol w:w="1428"/>
        <w:gridCol w:w="1344"/>
        <w:gridCol w:w="2842"/>
        <w:gridCol w:w="1701"/>
        <w:gridCol w:w="1055"/>
      </w:tblGrid>
      <w:tr>
        <w:trPr>
          <w:trHeight w:val="5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8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 верно указан реквизит заказчика – лицевой с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Инвестстро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2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(отсутствует срок гарант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стро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2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к передачи объекта в эксплуатацию больше 3-х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+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2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ведениях о качестве отсутствуют п.п.1-17 локально-сметного расчета № 1, срок передачи объекта в эксплуатацию больше 3-х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8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в платежном поручении не  указан реквизит заказчика – лицевой с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3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об УРЗ – адрес, указанный в сведениях об УРЗ не совпадает с адресом в выписке из ЕГРЮ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.1.6 ч.2.1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РЗ (представлены не все изменения к уста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Спе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Тр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11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440"/>
        <w:gridCol w:w="2931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 –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(в сведениях о качестве работ отсутствует п.19 сметы № 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Инвес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 (отсутствует срок гарант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Вен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передачи объекта в эксплуатацию больше 3-х дней, в сведениях о качестве работ отсутствует п.31 сметы № 3,дважды указаны пп.1,2,8.1,9.1 сметы № 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Аст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5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полномочия лица на осуществление действий от имени УРЗ (истек срок полномочий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РЗ (представлен устав не последней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 ч.1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2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передачи объекта в эксплуатацию больше 3-х дн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Транс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 ч.1      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УРЗ (представлены не все листы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аплина Т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sz w:val="23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17:00Z</dcterms:created>
  <dc:creator>ump15</dc:creator>
  <dc:description/>
  <cp:keywords/>
  <dc:language>en-US</dc:language>
  <cp:lastModifiedBy>peu16</cp:lastModifiedBy>
  <cp:lastPrinted>2009-09-24T15:16:00Z</cp:lastPrinted>
  <dcterms:modified xsi:type="dcterms:W3CDTF">2009-09-24T11:17:00Z</dcterms:modified>
  <cp:revision>2</cp:revision>
  <dc:subject/>
  <dc:title>ПРОТОКОЛ № 01/03-07</dc:title>
</cp:coreProperties>
</file>