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4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 растворов, электролитов, средств коррекции кислотного равнове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 441,00 (Четыреста девяносто девять тысяч четыреста сорок один) рубль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нгера раствор д/инф. 4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 076,00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стек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 390,00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 975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4 квартала 2009 года 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врин Никола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22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3.09.2009 в 09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 3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3.09.2009  в 09.40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Мир лекарств»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89 320,00 (Четыреста восемьдесят девять тысяч триста дв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89 320,00 (Четыреста восемьдесят девять тысяч триста двадцать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Шаврин Николай Михайло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113,   г.Пермь, ул.Кировоградская, 48-2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98 221,00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ыреста девяносто восемь тысяч двести двадцать один) рубль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07:00Z</dcterms:created>
  <dc:creator>Приемная</dc:creator>
  <dc:description/>
  <cp:keywords/>
  <dc:language>en-US</dc:language>
  <cp:lastModifiedBy>new</cp:lastModifiedBy>
  <cp:lastPrinted>2009-09-24T10:05:00Z</cp:lastPrinted>
  <dcterms:modified xsi:type="dcterms:W3CDTF">2009-09-24T04:07:00Z</dcterms:modified>
  <cp:revision>2</cp:revision>
  <dc:subject/>
  <dc:title>ПРОТОКОЛ №</dc:title>
</cp:coreProperties>
</file>