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ИЗВЕЩЕНИЕ № 36  от 24 сентября 2009 г. </w:t>
      </w:r>
    </w:p>
    <w:p>
      <w:pPr>
        <w:pStyle w:val="Heading"/>
        <w:rPr/>
      </w:pPr>
      <w:r>
        <w:rPr/>
        <w:t>о проведении запроса котировочной цены на оказание услуг по техническому обслуживанию оборудования системы определения местоположения патрульных нарядов УВД по г. Перм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/>
      </w:pPr>
      <w:r>
        <w:rPr>
          <w:b/>
          <w:sz w:val="24"/>
        </w:rPr>
        <w:t>Заказчик</w:t>
      </w:r>
      <w:r>
        <w:rPr>
          <w:sz w:val="24"/>
        </w:rPr>
        <w:t xml:space="preserve"> </w:t>
      </w:r>
      <w:r>
        <w:rPr>
          <w:sz w:val="24"/>
          <w:u w:val="single"/>
        </w:rPr>
        <w:t>УВД по городу  Перми</w:t>
      </w:r>
      <w:r>
        <w:rPr>
          <w:sz w:val="24"/>
        </w:rPr>
        <w:t xml:space="preserve">  (г. Пермь ул. Сибирская, 48 тел. 244-21-71)   </w:t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/>
      </w:pPr>
      <w:r>
        <w:rPr>
          <w:sz w:val="20"/>
          <w:szCs w:val="20"/>
        </w:rPr>
        <w:t xml:space="preserve">              </w:t>
      </w:r>
      <w:r>
        <w:rPr/>
        <w:t xml:space="preserve">Ответственный исполнитель - </w:t>
      </w:r>
      <w:r>
        <w:rPr>
          <w:u w:val="single"/>
        </w:rPr>
        <w:t xml:space="preserve"> Шемин Алексей Сергеевич </w:t>
      </w:r>
      <w:r>
        <w:rPr/>
        <w:t xml:space="preserve">  тел. 244-12-49</w:t>
      </w:r>
    </w:p>
    <w:p>
      <w:pPr>
        <w:pStyle w:val="Heading1"/>
        <w:ind w:firstLine="708"/>
        <w:rPr/>
      </w:pPr>
      <w:r>
        <w:rPr/>
        <w:t xml:space="preserve">Источник финансирования –  местный </w:t>
      </w:r>
    </w:p>
    <w:p>
      <w:pPr>
        <w:pStyle w:val="Heading1"/>
        <w:ind w:firstLine="708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jc w:val="both"/>
        <w:rPr/>
      </w:pPr>
      <w:r>
        <w:rPr>
          <w:b w:val="false"/>
        </w:rPr>
        <w:t>Предусматривает заключить муниципальный контракт на оказание услуг по техническому обслуживанию бортового и базового оборудования системы определения местоположения патрульных нарядов УВД по г. Перми.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– 500 000,00 руб.</w:t>
      </w:r>
    </w:p>
    <w:p>
      <w:pPr>
        <w:pStyle w:val="TextBodyIndent"/>
        <w:ind w:hanging="0"/>
        <w:rPr>
          <w:color w:val="000000"/>
          <w:szCs w:val="20"/>
        </w:rPr>
      </w:pPr>
      <w:r>
        <w:rPr>
          <w:color w:val="000000"/>
          <w:szCs w:val="20"/>
        </w:rPr>
        <w:t>Перечень и объем работ согласно приложению №1 к извещению №36 от 24.09.2009 г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hanging="0"/>
        <w:rPr/>
      </w:pPr>
      <w:r>
        <w:rPr>
          <w:szCs w:val="20"/>
        </w:rPr>
        <w:t xml:space="preserve">             </w:t>
      </w:r>
      <w:r>
        <w:rPr>
          <w:b/>
        </w:rPr>
        <w:t>Информация об оказании услуг:</w:t>
      </w:r>
    </w:p>
    <w:p>
      <w:pPr>
        <w:pStyle w:val="TextBody"/>
        <w:jc w:val="both"/>
        <w:rPr/>
      </w:pPr>
      <w:r>
        <w:rPr>
          <w:color w:val="000000"/>
          <w:sz w:val="24"/>
          <w:szCs w:val="24"/>
        </w:rPr>
        <w:t>Условия оплаты –  оплата</w:t>
      </w:r>
      <w:r>
        <w:rPr>
          <w:b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 xml:space="preserve">оказанные услуги, будет производиться в течение 10 рабочих дней после получения </w:t>
      </w:r>
      <w:r>
        <w:rPr>
          <w:bCs/>
          <w:color w:val="000000"/>
          <w:sz w:val="24"/>
          <w:szCs w:val="24"/>
        </w:rPr>
        <w:t>Заказчиком</w:t>
      </w:r>
      <w:r>
        <w:rPr>
          <w:color w:val="000000"/>
          <w:sz w:val="24"/>
          <w:szCs w:val="24"/>
        </w:rPr>
        <w:t xml:space="preserve"> платежных документов, приема выполненных работ и подписания акта приемки. </w:t>
      </w:r>
    </w:p>
    <w:p>
      <w:pPr>
        <w:pStyle w:val="TextBody"/>
        <w:jc w:val="both"/>
        <w:rPr/>
      </w:pPr>
      <w:r>
        <w:rPr>
          <w:color w:val="000000"/>
          <w:sz w:val="24"/>
          <w:szCs w:val="24"/>
        </w:rPr>
        <w:t xml:space="preserve">Сроки выполнения – до 24.12.2009 г. </w:t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сли выполненные услуги, подвергшиеся техническому контролю и испытаниям, не отвечают требованиям ГОСТа </w:t>
      </w:r>
      <w:r>
        <w:rPr>
          <w:bCs/>
          <w:color w:val="000000"/>
          <w:sz w:val="24"/>
          <w:szCs w:val="24"/>
        </w:rPr>
        <w:t>Заказчик</w:t>
      </w:r>
      <w:r>
        <w:rPr>
          <w:color w:val="000000"/>
          <w:sz w:val="24"/>
          <w:szCs w:val="24"/>
        </w:rPr>
        <w:t xml:space="preserve"> в праве требовать их исправления, а Исполнитель обязан исправить некачественно выполненные работы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>Информация о проведении котировок:</w:t>
      </w:r>
    </w:p>
    <w:p>
      <w:pPr>
        <w:pStyle w:val="TextBody"/>
        <w:jc w:val="both"/>
        <w:rPr/>
      </w:pPr>
      <w:r>
        <w:rPr>
          <w:sz w:val="24"/>
          <w:szCs w:val="24"/>
        </w:rPr>
        <w:t>Место предоставления котировочных заявок – г. Пермь ул. Сибирская, 48 каб. № 231,  Тел. __</w:t>
      </w:r>
      <w:r>
        <w:rPr>
          <w:sz w:val="24"/>
          <w:szCs w:val="24"/>
          <w:u w:val="single"/>
        </w:rPr>
        <w:t>244-21-71</w:t>
      </w:r>
      <w:r>
        <w:rPr>
          <w:sz w:val="24"/>
          <w:szCs w:val="24"/>
        </w:rPr>
        <w:t>______.</w:t>
      </w:r>
    </w:p>
    <w:p>
      <w:pPr>
        <w:pStyle w:val="TextBodyIndent"/>
        <w:rPr>
          <w:b/>
          <w:b/>
          <w:iCs/>
          <w:szCs w:val="24"/>
        </w:rPr>
      </w:pPr>
      <w:r>
        <w:rPr>
          <w:b/>
          <w:iCs/>
          <w:szCs w:val="24"/>
        </w:rPr>
        <w:t>Дата окончания приема заявок -</w:t>
      </w:r>
      <w:r>
        <w:rPr>
          <w:b/>
          <w:iCs/>
          <w:color w:val="000000"/>
          <w:szCs w:val="24"/>
        </w:rPr>
        <w:t xml:space="preserve"> 10.00 время,   06 октября 2009 г. число.</w:t>
      </w:r>
    </w:p>
    <w:p>
      <w:pPr>
        <w:pStyle w:val="TextBodyIndent"/>
        <w:rPr/>
      </w:pPr>
      <w:r>
        <w:rPr>
          <w:szCs w:val="24"/>
        </w:rPr>
        <w:t>Место рассмотрения заявок – г. Пермь ул. Сибирская, 48 каб. № 315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Дата рассмотрения котировочных заявок 7 октября 2009г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 xml:space="preserve">Критерии оценки: </w:t>
      </w:r>
    </w:p>
    <w:p>
      <w:pPr>
        <w:pStyle w:val="TextBody"/>
        <w:rPr/>
      </w:pPr>
      <w:r>
        <w:rPr>
          <w:color w:val="000000"/>
          <w:sz w:val="24"/>
          <w:szCs w:val="24"/>
        </w:rPr>
        <w:t>Стоимость работ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Срок подписания контракта с победителем в течение 20 дней со дня подписания протокола рассмотрения и оценки заявок, но не ранее 7 дней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на предлагаемого товара должна быть указана с учетом НДС,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"/>
        <w:rPr/>
      </w:pPr>
      <w:r>
        <w:rPr>
          <w:sz w:val="24"/>
          <w:szCs w:val="28"/>
        </w:rPr>
        <w:t xml:space="preserve">            </w:t>
      </w:r>
      <w:r>
        <w:rPr>
          <w:sz w:val="24"/>
          <w:szCs w:val="24"/>
        </w:rPr>
        <w:t>Уведомляем Вас, что направление заказчиком запроса котировки цен и предоставлением поставщиком котировки цен не накладывает на стороны никаких дополнительных обязательств.</w:t>
      </w:r>
    </w:p>
    <w:p>
      <w:pPr>
        <w:pStyle w:val="TextBodyIndent"/>
        <w:rPr>
          <w:szCs w:val="24"/>
        </w:rPr>
      </w:pPr>
      <w:r>
        <w:rPr>
          <w:szCs w:val="24"/>
        </w:rPr>
        <w:t>Приложение: форма котировочной заявки</w:t>
      </w:r>
    </w:p>
    <w:p>
      <w:pPr>
        <w:pStyle w:val="TextBodyIndent"/>
        <w:rPr>
          <w:szCs w:val="24"/>
        </w:rPr>
      </w:pPr>
      <w:r>
        <w:rPr>
          <w:szCs w:val="24"/>
        </w:rPr>
        <w:t>Техническое задание.</w:t>
      </w:r>
    </w:p>
    <w:p>
      <w:pPr>
        <w:pStyle w:val="TextBody"/>
        <w:rPr/>
      </w:pPr>
      <w:r>
        <w:rPr>
          <w:b/>
          <w:sz w:val="24"/>
          <w:szCs w:val="24"/>
        </w:rPr>
        <w:t>Срок подачи заявки</w:t>
      </w:r>
      <w:r>
        <w:rPr>
          <w:b/>
          <w:i/>
          <w:sz w:val="24"/>
          <w:szCs w:val="24"/>
        </w:rPr>
        <w:t xml:space="preserve">:  </w:t>
      </w:r>
      <w:r>
        <w:rPr>
          <w:b/>
          <w:sz w:val="24"/>
          <w:szCs w:val="24"/>
        </w:rPr>
        <w:t>до 10.00  часов, 06 октября 2009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начальника                                                                            В.В. Весин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ВД по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ind w:left="6372" w:hanging="0"/>
        <w:rPr/>
      </w:pPr>
      <w:r>
        <w:rPr>
          <w:sz w:val="24"/>
          <w:szCs w:val="24"/>
        </w:rPr>
        <w:t>к извещению № 36 от 24.09.2009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техническое обслуживание оборудования системы определен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естоположения патрульных нарядов УВД по г. Пер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99" w:leader="none"/>
        </w:tabs>
        <w:ind w:left="399" w:hanging="399"/>
        <w:rPr>
          <w:sz w:val="28"/>
          <w:szCs w:val="28"/>
        </w:rPr>
      </w:pPr>
      <w:r>
        <w:rPr>
          <w:sz w:val="28"/>
          <w:szCs w:val="28"/>
        </w:rPr>
        <w:t>Описа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Радионавигационная система определения местоположения патрульных нарядов УВД по г. Перми, - далее СИСТЕМ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значение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  <w:szCs w:val="24"/>
        </w:rPr>
        <w:t>СИСТЕМА предназначена для получения в реальном времени информации о местоположении подведомственных патрульных нарядов и пеших патрулей (подвижных объектов – далее ПО) с целью контроля за их перемещением и оперативного управления и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уктура системы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уктура СИСТЕМЫ показана на схеме (Приложении № 1 к настоящему ТЗ). 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  <w:szCs w:val="24"/>
        </w:rPr>
        <w:t xml:space="preserve">В СИСТЕМУ входят 3 приемно-ретрансляционных центра (далее ПРЦ), 1 Главный диспетчерский центр (ГДЦ) и 12 диспетчерских центров на основе ВОЛС или ЛВС (ДЦ ВОЛС). ГДЦ и ДЦ объединены волоконно-оптической линией связи (ВОЛС). ВОЛС предоставляется Заказчиком, объединение осуществляется Заказчиком. Скорость передачи данных по ВОЛС не менее 128 кбит/с. 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став и схемы соединений оборудования ПРЦ, ГДЦ приведены соответственно в приложениях №№ 2,3 к настоящему ТЗ.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личество ПРЦ – 3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личество ГДЦ – 1 (12 АРМ оператора)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личество ДЦ ВОЛС – 7 (по одному АРМ оператора в ДЦ)</w:t>
      </w:r>
    </w:p>
    <w:p>
      <w:pPr>
        <w:pStyle w:val="Normal"/>
        <w:numPr>
          <w:ilvl w:val="1"/>
          <w:numId w:val="4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личество мобильных ПО – 480 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ртовое и носимое оборудование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  <w:szCs w:val="24"/>
        </w:rPr>
        <w:t xml:space="preserve">На ПО установлены мобильные радиостанции: Icom IC-F110 (IC-F111), Motorola GM350, Motorola GM360, Kenwood TK768. 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качестве бортовых, используются контроллеры АРКО-1200 различных модификац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зовое оборудовани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  <w:szCs w:val="24"/>
        </w:rPr>
        <w:t xml:space="preserve">На ПРЦ установлены радиостанции Motorola GM340 </w:t>
      </w:r>
      <w:r>
        <w:rPr>
          <w:sz w:val="24"/>
          <w:szCs w:val="24"/>
          <w:lang w:val="en-US"/>
        </w:rPr>
        <w:t>UHF</w:t>
      </w:r>
      <w:r>
        <w:rPr>
          <w:sz w:val="24"/>
          <w:szCs w:val="24"/>
        </w:rPr>
        <w:t xml:space="preserve">, Motorola GM360 </w:t>
      </w:r>
      <w:r>
        <w:rPr>
          <w:sz w:val="24"/>
          <w:szCs w:val="24"/>
          <w:lang w:val="en-US"/>
        </w:rPr>
        <w:t>VHF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  <w:szCs w:val="24"/>
        </w:rPr>
        <w:t>В качестве базовых, используются контроллеры АРКО-1200-В1 и АРКО-1200-В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  <w:szCs w:val="24"/>
        </w:rPr>
        <w:t xml:space="preserve">Для связи главного ПРЦ и ГДЦ используется проводная линия и преобразователи интерфейса </w:t>
      </w:r>
      <w:r>
        <w:rPr>
          <w:sz w:val="24"/>
          <w:szCs w:val="24"/>
          <w:lang w:val="en-US"/>
        </w:rPr>
        <w:t>RS</w:t>
      </w:r>
      <w:r>
        <w:rPr>
          <w:sz w:val="24"/>
          <w:szCs w:val="24"/>
        </w:rPr>
        <w:t>232/485 АРКО-12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99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Требования к техническому обслужи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я обслуживаемого оборудования представлена в приложении №4 к настоящему техническому заданию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4"/>
          <w:szCs w:val="24"/>
        </w:rPr>
        <w:t>Перечень и объем работ по техническому обслуживанию и ремонту представлен в приложениях №№5,6 к настоящему техническому заданию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ганизация службы технической поддержк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жим работы 10.00 – 18.00, пн-пт. </w:t>
      </w:r>
      <w:r>
        <w:rPr>
          <w:sz w:val="24"/>
          <w:szCs w:val="24"/>
        </w:rPr>
        <w:t>*</w:t>
      </w:r>
    </w:p>
    <w:p>
      <w:pPr>
        <w:pStyle w:val="Normal"/>
        <w:numPr>
          <w:ilvl w:val="0"/>
          <w:numId w:val="5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ем заявок на устранение неисправностей по телефону 10.00 – 18.00, пн-пт.</w:t>
      </w:r>
      <w:r>
        <w:rPr>
          <w:sz w:val="24"/>
          <w:szCs w:val="24"/>
        </w:rPr>
        <w:t xml:space="preserve"> *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  <w:sz w:val="24"/>
          <w:szCs w:val="24"/>
        </w:rPr>
        <w:t>Способ обслуживания – доставка неисправного оборудования Заказчиком Исполнителю или выезд специалиста Исполнителя на объекты Заказчика (по согласованию сторон).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  <w:sz w:val="24"/>
          <w:szCs w:val="24"/>
        </w:rPr>
        <w:t>Консультационная поддержка сотрудников УВД г. Перми по техническим вопросам, связанным с эксплуатацией Оборудования системы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</w:t>
      </w:r>
      <w:r>
        <w:rPr>
          <w:color w:val="000000"/>
          <w:sz w:val="24"/>
          <w:szCs w:val="24"/>
        </w:rPr>
        <w:t xml:space="preserve"> возможно изменение режима работы по согласованию сторон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проведения технического обслуживани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 30.09.2009 года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полнительные требования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Оборудование системы определения местоположения должно иметь Сертификат соответствия СССТ МВД РФ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/>
        <w:t>Приложение № 1 к техническому зада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ная схема радионавигационной системы УВД по г. Пер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0535</wp:posOffset>
                </wp:positionH>
                <wp:positionV relativeFrom="paragraph">
                  <wp:posOffset>8890</wp:posOffset>
                </wp:positionV>
                <wp:extent cx="2135505" cy="914400"/>
                <wp:effectExtent l="5080" t="317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5520" cy="914400"/>
                          <a:chOff x="0" y="0"/>
                          <a:chExt cx="2135520" cy="91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9632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28600"/>
                              <a:ext cx="7963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25800" y="0"/>
                              <a:ext cx="144720" cy="228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2360" y="0"/>
                                <a:ext cx="72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360" y="0"/>
                                <a:ext cx="723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23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339200" y="0"/>
                            <a:ext cx="79632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28600"/>
                              <a:ext cx="7963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3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25800" y="0"/>
                              <a:ext cx="144720" cy="228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2360" y="0"/>
                                <a:ext cx="72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360" y="0"/>
                                <a:ext cx="723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23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868680" y="228600"/>
                            <a:ext cx="361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571680"/>
                            <a:ext cx="17737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бильные наря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05pt;margin-top:0.7pt;width:168.15pt;height:72.05pt" coordorigin="741,14" coordsize="3363,1441">
                <v:group id="shape_0" style="position:absolute;left:741;top:14;width:1254;height:90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741;top:374;width:1253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1254;top:14;width:227;height:359">
                    <v:line id="shape_0" from="1368,14" to="1368,3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68,14" to="1481,19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54,14" to="1367,1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850;top:14;width:1254;height:900">
                  <v:shape id="shape_0" fillcolor="white" stroked="t" o:allowincell="f" style="position:absolute;left:2850;top:374;width:1253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30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3363;top:14;width:227;height:359">
                    <v:line id="shape_0" from="3477,14" to="3477,3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77,14" to="3590,19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63,14" to="3476,1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2109;top:374;width:5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;top:914;width:279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бильные наряд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6730</wp:posOffset>
                </wp:positionH>
                <wp:positionV relativeFrom="paragraph">
                  <wp:posOffset>2294890</wp:posOffset>
                </wp:positionV>
                <wp:extent cx="2135505" cy="914400"/>
                <wp:effectExtent l="5080" t="3175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5520" cy="914400"/>
                          <a:chOff x="0" y="0"/>
                          <a:chExt cx="2135520" cy="91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9632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28600"/>
                              <a:ext cx="7963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25800" y="0"/>
                              <a:ext cx="144720" cy="228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2360" y="0"/>
                                <a:ext cx="72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360" y="0"/>
                                <a:ext cx="723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23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339200" y="0"/>
                            <a:ext cx="79632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28600"/>
                              <a:ext cx="7963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5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25800" y="0"/>
                              <a:ext cx="144720" cy="228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2360" y="0"/>
                                <a:ext cx="72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360" y="0"/>
                                <a:ext cx="723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23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868680" y="228600"/>
                            <a:ext cx="361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571680"/>
                            <a:ext cx="17737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шие наря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9pt;margin-top:180.7pt;width:168.15pt;height:72.05pt" coordorigin="798,3614" coordsize="3363,1441">
                <v:group id="shape_0" style="position:absolute;left:798;top:3614;width:1254;height:900">
                  <v:shape id="shape_0" fillcolor="white" stroked="t" o:allowincell="f" style="position:absolute;left:798;top:3974;width:1253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1311;top:3614;width:226;height:359">
                    <v:line id="shape_0" from="1425,3614" to="1425,39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5,3614" to="1538,379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11,3614" to="1424,37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907;top:3614;width:1254;height:900">
                  <v:shape id="shape_0" fillcolor="white" stroked="t" o:allowincell="f" style="position:absolute;left:2907;top:3974;width:1253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5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3420;top:3614;width:227;height:359">
                    <v:line id="shape_0" from="3534,3614" to="3534,39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34,3614" to="3647,379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20,3614" to="3533,37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2166;top:3974;width:5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2;top:4514;width:279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шие наряд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95575</wp:posOffset>
                </wp:positionH>
                <wp:positionV relativeFrom="paragraph">
                  <wp:posOffset>1102995</wp:posOffset>
                </wp:positionV>
                <wp:extent cx="901700" cy="870585"/>
                <wp:effectExtent l="635" t="0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1800" cy="870480"/>
                          <a:chOff x="0" y="0"/>
                          <a:chExt cx="901800" cy="870480"/>
                        </a:xfrm>
                      </wpg:grpSpPr>
                      <wps:wsp>
                        <wps:cNvSpPr/>
                        <wps:spPr>
                          <a:xfrm rot="2263800">
                            <a:off x="91080" y="163080"/>
                            <a:ext cx="719280" cy="54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5" h="1762">
                                <a:moveTo>
                                  <a:pt x="2085" y="0"/>
                                </a:moveTo>
                                <a:lnTo>
                                  <a:pt x="1140" y="847"/>
                                </a:lnTo>
                                <a:lnTo>
                                  <a:pt x="1185" y="570"/>
                                </a:lnTo>
                                <a:lnTo>
                                  <a:pt x="0" y="1762"/>
                                </a:lnTo>
                                <a:lnTo>
                                  <a:pt x="1043" y="877"/>
                                </a:lnTo>
                                <a:lnTo>
                                  <a:pt x="983" y="1132"/>
                                </a:lnTo>
                                <a:lnTo>
                                  <a:pt x="20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7400" y="434880"/>
                            <a:ext cx="165240" cy="8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382320"/>
                            <a:ext cx="155520" cy="6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4pt;margin-top:99.7pt;width:61.5pt;height:42.85pt" coordorigin="4388,1994" coordsize="1230,857">
                <v:shape id="shape_0" coordsize="2085,1762" path="m2085,0l1140,847l1185,570l0,1762l1043,877l983,1132l2085,0xe" fillcolor="blue" stroked="f" o:allowincell="f" style="position:absolute;left:4388;top:1994;width:1132;height:856;mso-wrap-style:none;v-text-anchor:middle;rotation:38">
                  <v:fill o:detectmouseclick="t" type="solid" color2="yellow"/>
                  <v:stroke color="#3465a4" joinstyle="round" endcap="flat"/>
                  <w10:wrap type="none"/>
                </v:shape>
                <v:line id="shape_0" from="5359,2422" to="5618,2551" stroked="t" o:allowincell="f" style="position:absolute;flip:x">
                  <v:stroke color="blue" weight="9360" joinstyle="miter" endcap="flat"/>
                  <v:fill o:detectmouseclick="t" on="false"/>
                  <w10:wrap type="none"/>
                </v:line>
                <v:line id="shape_0" from="5359,2339" to="5603,244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68905</wp:posOffset>
                </wp:positionH>
                <wp:positionV relativeFrom="paragraph">
                  <wp:posOffset>-95250</wp:posOffset>
                </wp:positionV>
                <wp:extent cx="1056640" cy="1092835"/>
                <wp:effectExtent l="5715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6600" cy="1092960"/>
                          <a:chOff x="0" y="0"/>
                          <a:chExt cx="1056600" cy="1092960"/>
                        </a:xfrm>
                      </wpg:grpSpPr>
                      <wpg:grpSp>
                        <wpg:cNvGrpSpPr/>
                        <wpg:grpSpPr>
                          <a:xfrm>
                            <a:off x="0" y="208800"/>
                            <a:ext cx="899640" cy="883800"/>
                          </a:xfrm>
                        </wpg:grpSpPr>
                        <wps:wsp>
                          <wps:cNvSpPr/>
                          <wps:spPr>
                            <a:xfrm rot="2479200">
                              <a:off x="90000" y="169560"/>
                              <a:ext cx="719280" cy="54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5" h="1762">
                                  <a:moveTo>
                                    <a:pt x="2085" y="0"/>
                                  </a:moveTo>
                                  <a:lnTo>
                                    <a:pt x="1140" y="847"/>
                                  </a:lnTo>
                                  <a:lnTo>
                                    <a:pt x="1185" y="570"/>
                                  </a:lnTo>
                                  <a:lnTo>
                                    <a:pt x="0" y="1762"/>
                                  </a:lnTo>
                                  <a:lnTo>
                                    <a:pt x="1043" y="877"/>
                                  </a:lnTo>
                                  <a:lnTo>
                                    <a:pt x="983" y="1132"/>
                                  </a:lnTo>
                                  <a:lnTo>
                                    <a:pt x="20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9966"/>
                            </a:solidFill>
                            <a:ln w="9360">
                              <a:solidFill>
                                <a:srgbClr val="33996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0560" y="468000"/>
                              <a:ext cx="17028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0" y="405360"/>
                              <a:ext cx="15048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5520" y="0"/>
                            <a:ext cx="901080" cy="880200"/>
                          </a:xfrm>
                        </wpg:grpSpPr>
                        <wps:wsp>
                          <wps:cNvSpPr/>
                          <wps:spPr>
                            <a:xfrm rot="13214400">
                              <a:off x="90360" y="167760"/>
                              <a:ext cx="719280" cy="54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5" h="1762">
                                  <a:moveTo>
                                    <a:pt x="2085" y="0"/>
                                  </a:moveTo>
                                  <a:lnTo>
                                    <a:pt x="1140" y="847"/>
                                  </a:lnTo>
                                  <a:lnTo>
                                    <a:pt x="1185" y="570"/>
                                  </a:lnTo>
                                  <a:lnTo>
                                    <a:pt x="0" y="1762"/>
                                  </a:lnTo>
                                  <a:lnTo>
                                    <a:pt x="1043" y="877"/>
                                  </a:lnTo>
                                  <a:lnTo>
                                    <a:pt x="983" y="1132"/>
                                  </a:lnTo>
                                  <a:lnTo>
                                    <a:pt x="20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9966"/>
                            </a:solidFill>
                            <a:ln w="9360">
                              <a:solidFill>
                                <a:srgbClr val="33996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880" y="346680"/>
                              <a:ext cx="168120" cy="7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960" y="408240"/>
                              <a:ext cx="151920" cy="7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2pt;margin-top:5.65pt;width:68.95pt;height:59.5pt" coordorigin="4344,113" coordsize="1379,1190">
                <v:group id="shape_0" style="position:absolute;left:4344;top:446;width:1229;height:857">
                  <v:shape id="shape_0" coordsize="2085,1762" path="m2085,0l1140,847l1185,570l0,1762l1043,877l983,1132l2085,0xe" fillcolor="#339966" stroked="t" o:allowincell="f" style="position:absolute;left:4344;top:446;width:1132;height:856;mso-wrap-style:none;v-text-anchor:middle;rotation:41">
                    <v:fill o:detectmouseclick="t" type="solid" color2="#cc6699"/>
                    <v:stroke color="#339966" weight="9360" joinstyle="round" endcap="flat"/>
                    <w10:wrap type="none"/>
                  </v:shape>
                  <v:line id="shape_0" from="5306,916" to="5573,1028" stroked="t" o:allowincell="f" style="position:absolute;flip:x">
                    <v:stroke color="#339966" weight="9360" joinstyle="miter" endcap="flat"/>
                    <v:fill o:detectmouseclick="t" on="false"/>
                    <w10:wrap type="none"/>
                  </v:line>
                  <v:line id="shape_0" from="5320,817" to="5556,936" stroked="t" o:allowincell="f" style="position:absolute">
                    <v:stroke color="#339966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495;top:113;width:1229;height:857">
                  <v:shape id="shape_0" coordsize="2085,1762" path="m2085,0l1140,847l1185,570l0,1762l1043,877l983,1132l2085,0xe" fillcolor="#339966" stroked="t" o:allowincell="f" style="position:absolute;left:4590;top:114;width:1132;height:856;mso-wrap-style:none;v-text-anchor:middle;rotation:220">
                    <v:fill o:detectmouseclick="t" type="solid" color2="#cc6699"/>
                    <v:stroke color="#339966" weight="9360" joinstyle="round" endcap="flat"/>
                    <w10:wrap type="none"/>
                  </v:shape>
                  <v:line id="shape_0" from="4495,396" to="4759,514" stroked="t" o:allowincell="f" style="position:absolute;flip:y">
                    <v:stroke color="#339966" weight="9360" joinstyle="miter" endcap="flat"/>
                    <v:fill o:detectmouseclick="t" on="false"/>
                    <w10:wrap type="none"/>
                  </v:line>
                  <v:line id="shape_0" from="4511,493" to="4749,608" stroked="t" o:allowincell="f" style="position:absolute;flip:xy">
                    <v:stroke color="#339966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6730</wp:posOffset>
                </wp:positionH>
                <wp:positionV relativeFrom="paragraph">
                  <wp:posOffset>1151890</wp:posOffset>
                </wp:positionV>
                <wp:extent cx="2135505" cy="914400"/>
                <wp:effectExtent l="5080" t="3175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5520" cy="914400"/>
                          <a:chOff x="0" y="0"/>
                          <a:chExt cx="2135520" cy="91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9632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28600"/>
                              <a:ext cx="7963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30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25800" y="0"/>
                              <a:ext cx="144720" cy="228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2360" y="0"/>
                                <a:ext cx="72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360" y="0"/>
                                <a:ext cx="723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23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339200" y="0"/>
                            <a:ext cx="79632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28600"/>
                              <a:ext cx="7963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48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25800" y="0"/>
                              <a:ext cx="144720" cy="228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2360" y="0"/>
                                <a:ext cx="72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360" y="0"/>
                                <a:ext cx="723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23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868680" y="228600"/>
                            <a:ext cx="361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571680"/>
                            <a:ext cx="17737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бильные наря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9pt;margin-top:90.7pt;width:168.15pt;height:72.05pt" coordorigin="798,1814" coordsize="3363,1441">
                <v:group id="shape_0" style="position:absolute;left:798;top:1814;width:1254;height:900">
                  <v:shape id="shape_0" fillcolor="white" stroked="t" o:allowincell="f" style="position:absolute;left:798;top:2174;width:1253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30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1311;top:1814;width:226;height:359">
                    <v:line id="shape_0" from="1425,1814" to="1425,21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5,1814" to="1538,199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11,1814" to="1424,19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907;top:1814;width:1254;height:900">
                  <v:shape id="shape_0" fillcolor="white" stroked="t" o:allowincell="f" style="position:absolute;left:2907;top:2174;width:1253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48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3420;top:1814;width:227;height:359">
                    <v:line id="shape_0" from="3534,1814" to="3534,21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34,1814" to="3647,199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20,1814" to="3533,19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2166;top:2174;width:5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2;top:2714;width:279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бильные наряд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58360</wp:posOffset>
                </wp:positionH>
                <wp:positionV relativeFrom="paragraph">
                  <wp:posOffset>313055</wp:posOffset>
                </wp:positionV>
                <wp:extent cx="1061085" cy="1066165"/>
                <wp:effectExtent l="5715" t="0" r="571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0920" cy="1066320"/>
                          <a:chOff x="0" y="0"/>
                          <a:chExt cx="1060920" cy="1066320"/>
                        </a:xfrm>
                      </wpg:grpSpPr>
                      <wpg:grpSp>
                        <wpg:cNvGrpSpPr/>
                        <wpg:grpSpPr>
                          <a:xfrm>
                            <a:off x="0" y="165240"/>
                            <a:ext cx="854640" cy="901080"/>
                          </a:xfrm>
                        </wpg:grpSpPr>
                        <wps:wsp>
                          <wps:cNvSpPr/>
                          <wps:spPr>
                            <a:xfrm rot="3346800">
                              <a:off x="67320" y="178200"/>
                              <a:ext cx="719280" cy="54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5" h="1762">
                                  <a:moveTo>
                                    <a:pt x="2085" y="0"/>
                                  </a:moveTo>
                                  <a:lnTo>
                                    <a:pt x="1140" y="847"/>
                                  </a:lnTo>
                                  <a:lnTo>
                                    <a:pt x="1185" y="570"/>
                                  </a:lnTo>
                                  <a:lnTo>
                                    <a:pt x="0" y="1762"/>
                                  </a:lnTo>
                                  <a:lnTo>
                                    <a:pt x="1043" y="877"/>
                                  </a:lnTo>
                                  <a:lnTo>
                                    <a:pt x="983" y="1132"/>
                                  </a:lnTo>
                                  <a:lnTo>
                                    <a:pt x="20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ff66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5120" y="581040"/>
                              <a:ext cx="18288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0" y="479160"/>
                              <a:ext cx="127080" cy="11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240" y="0"/>
                            <a:ext cx="859680" cy="901800"/>
                          </a:xfrm>
                        </wpg:grpSpPr>
                        <wps:wsp>
                          <wps:cNvSpPr/>
                          <wps:spPr>
                            <a:xfrm rot="14082000">
                              <a:off x="70200" y="178560"/>
                              <a:ext cx="719280" cy="54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5" h="1762">
                                  <a:moveTo>
                                    <a:pt x="2085" y="0"/>
                                  </a:moveTo>
                                  <a:lnTo>
                                    <a:pt x="1140" y="847"/>
                                  </a:lnTo>
                                  <a:lnTo>
                                    <a:pt x="1185" y="570"/>
                                  </a:lnTo>
                                  <a:lnTo>
                                    <a:pt x="0" y="1762"/>
                                  </a:lnTo>
                                  <a:lnTo>
                                    <a:pt x="1043" y="877"/>
                                  </a:lnTo>
                                  <a:lnTo>
                                    <a:pt x="983" y="1132"/>
                                  </a:lnTo>
                                  <a:lnTo>
                                    <a:pt x="20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ff66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40" y="297720"/>
                              <a:ext cx="18216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960" y="317520"/>
                              <a:ext cx="128880" cy="10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2.1pt;margin-top:38.65pt;width:72.7pt;height:55.9pt" coordorigin="7442,773" coordsize="1454,1118">
                <v:group id="shape_0" style="position:absolute;left:7442;top:1035;width:1197;height:857">
                  <v:shape id="shape_0" coordsize="2085,1762" path="m2085,0l1140,847l1185,570l0,1762l1043,877l983,1132l2085,0xe" fillcolor="#ff9900" stroked="t" o:allowincell="f" style="position:absolute;left:7442;top:1033;width:1132;height:856;mso-wrap-style:none;v-text-anchor:middle;rotation:56">
                    <v:fill o:detectmouseclick="t" type="solid" color2="#0066ff"/>
                    <v:stroke color="#ff6600" weight="9360" joinstyle="round" endcap="flat"/>
                    <w10:wrap type="none"/>
                  </v:shape>
                  <v:line id="shape_0" from="8352,1668" to="8639,1710" stroked="t" o:allowincell="f" style="position:absolute;flip:x">
                    <v:stroke color="red" weight="9360" joinstyle="miter" endcap="flat"/>
                    <v:fill o:detectmouseclick="t" on="false"/>
                    <w10:wrap type="none"/>
                  </v:line>
                  <v:line id="shape_0" from="8419,1508" to="8618,1684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695;top:773;width:1201;height:857">
                  <v:shape id="shape_0" coordsize="2085,1762" path="m2085,0l1140,847l1185,570l0,1762l1043,877l983,1132l2085,0xe" fillcolor="#ff9900" stroked="t" o:allowincell="f" style="position:absolute;left:7763;top:774;width:1132;height:856;mso-wrap-style:none;v-text-anchor:middle;rotation:235">
                    <v:fill o:detectmouseclick="t" type="solid" color2="#0066ff"/>
                    <v:stroke color="#ff6600" weight="9360" joinstyle="round" endcap="flat"/>
                    <w10:wrap type="none"/>
                  </v:shape>
                  <v:line id="shape_0" from="7695,962" to="7981,1009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7716,993" to="7918,1164" stroked="t" o:allowincell="f" style="position:absolute;flip:xy">
                    <v:stroke color="red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61865</wp:posOffset>
                </wp:positionH>
                <wp:positionV relativeFrom="paragraph">
                  <wp:posOffset>1948815</wp:posOffset>
                </wp:positionV>
                <wp:extent cx="922020" cy="1000125"/>
                <wp:effectExtent l="5715" t="0" r="571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1960" cy="1000080"/>
                          <a:chOff x="0" y="0"/>
                          <a:chExt cx="921960" cy="1000080"/>
                        </a:xfrm>
                      </wpg:grpSpPr>
                      <wpg:grpSp>
                        <wpg:cNvGrpSpPr/>
                        <wpg:grpSpPr>
                          <a:xfrm>
                            <a:off x="0" y="248760"/>
                            <a:ext cx="858600" cy="751320"/>
                          </a:xfrm>
                        </wpg:grpSpPr>
                        <wps:wsp>
                          <wps:cNvSpPr/>
                          <wps:spPr>
                            <a:xfrm rot="1158000">
                              <a:off x="69480" y="103320"/>
                              <a:ext cx="719280" cy="54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5" h="1762">
                                  <a:moveTo>
                                    <a:pt x="2085" y="0"/>
                                  </a:moveTo>
                                  <a:lnTo>
                                    <a:pt x="1140" y="847"/>
                                  </a:lnTo>
                                  <a:lnTo>
                                    <a:pt x="1185" y="570"/>
                                  </a:lnTo>
                                  <a:lnTo>
                                    <a:pt x="0" y="1762"/>
                                  </a:lnTo>
                                  <a:lnTo>
                                    <a:pt x="1043" y="877"/>
                                  </a:lnTo>
                                  <a:lnTo>
                                    <a:pt x="983" y="1132"/>
                                  </a:lnTo>
                                  <a:lnTo>
                                    <a:pt x="20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ff66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8040" y="242640"/>
                              <a:ext cx="130680" cy="13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920" y="244800"/>
                              <a:ext cx="16812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853560" cy="741600"/>
                          </a:xfrm>
                        </wpg:grpSpPr>
                        <wps:wsp>
                          <wps:cNvSpPr/>
                          <wps:spPr>
                            <a:xfrm rot="11893200">
                              <a:off x="66960" y="98640"/>
                              <a:ext cx="719280" cy="54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5" h="1762">
                                  <a:moveTo>
                                    <a:pt x="2085" y="0"/>
                                  </a:moveTo>
                                  <a:lnTo>
                                    <a:pt x="1140" y="847"/>
                                  </a:lnTo>
                                  <a:lnTo>
                                    <a:pt x="1185" y="570"/>
                                  </a:lnTo>
                                  <a:lnTo>
                                    <a:pt x="0" y="1762"/>
                                  </a:lnTo>
                                  <a:lnTo>
                                    <a:pt x="1043" y="877"/>
                                  </a:lnTo>
                                  <a:lnTo>
                                    <a:pt x="983" y="1132"/>
                                  </a:lnTo>
                                  <a:lnTo>
                                    <a:pt x="20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ff66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160" y="379080"/>
                              <a:ext cx="12816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480" y="495360"/>
                              <a:ext cx="16884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0.4pt;margin-top:161.15pt;width:61.8pt;height:62.9pt" coordorigin="7608,3223" coordsize="1236,1258">
                <v:group id="shape_0" style="position:absolute;left:7608;top:3624;width:1195;height:857">
                  <v:shape id="shape_0" coordsize="2085,1762" path="m2085,0l1140,847l1185,570l0,1762l1043,877l983,1132l2085,0xe" fillcolor="#ff9900" stroked="t" o:allowincell="f" style="position:absolute;left:7608;top:3624;width:1132;height:856;mso-wrap-style:none;v-text-anchor:middle;rotation:19">
                    <v:fill o:detectmouseclick="t" type="solid" color2="#0066ff"/>
                    <v:stroke color="#ff6600" weight="9360" joinstyle="round" endcap="flat"/>
                    <w10:wrap type="none"/>
                  </v:shape>
                  <v:line id="shape_0" from="8598,3843" to="8803,4047" stroked="t" o:allowincell="f" style="position:absolute;flip:x">
                    <v:stroke color="red" weight="9360" joinstyle="miter" endcap="flat"/>
                    <v:fill o:detectmouseclick="t" on="false"/>
                    <w10:wrap type="none"/>
                  </v:line>
                  <v:line id="shape_0" from="8532,3846" to="8796,3868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654;top:3223;width:1191;height:857">
                  <v:shape id="shape_0" coordsize="2085,1762" path="m2085,0l1140,847l1185,570l0,1762l1043,877l983,1132l2085,0xe" fillcolor="#ff9900" stroked="t" o:allowincell="f" style="position:absolute;left:7712;top:3224;width:1132;height:856;mso-wrap-style:none;v-text-anchor:middle;rotation:198">
                    <v:fill o:detectmouseclick="t" type="solid" color2="#0066ff"/>
                    <v:stroke color="#ff6600" weight="9360" joinstyle="round" endcap="flat"/>
                    <w10:wrap type="none"/>
                  </v:shape>
                  <v:line id="shape_0" from="7653,3666" to="7854,3875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7660,3849" to="7925,3866" stroked="t" o:allowincell="f" style="position:absolute;flip:xy">
                    <v:stroke color="red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658870</wp:posOffset>
                </wp:positionH>
                <wp:positionV relativeFrom="paragraph">
                  <wp:posOffset>937895</wp:posOffset>
                </wp:positionV>
                <wp:extent cx="1091565" cy="1053465"/>
                <wp:effectExtent l="0" t="5715" r="0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1520" cy="1053360"/>
                          <a:chOff x="0" y="0"/>
                          <a:chExt cx="1091520" cy="1053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80200" cy="901080"/>
                          </a:xfrm>
                        </wpg:grpSpPr>
                        <wps:wsp>
                          <wps:cNvSpPr/>
                          <wps:spPr>
                            <a:xfrm rot="7815600">
                              <a:off x="80280" y="177840"/>
                              <a:ext cx="719280" cy="54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5" h="1762">
                                  <a:moveTo>
                                    <a:pt x="2085" y="0"/>
                                  </a:moveTo>
                                  <a:lnTo>
                                    <a:pt x="1140" y="847"/>
                                  </a:lnTo>
                                  <a:lnTo>
                                    <a:pt x="1185" y="570"/>
                                  </a:lnTo>
                                  <a:lnTo>
                                    <a:pt x="0" y="1762"/>
                                  </a:lnTo>
                                  <a:lnTo>
                                    <a:pt x="1043" y="877"/>
                                  </a:lnTo>
                                  <a:lnTo>
                                    <a:pt x="983" y="1132"/>
                                  </a:lnTo>
                                  <a:lnTo>
                                    <a:pt x="20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ff66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6680" y="703080"/>
                              <a:ext cx="74880" cy="16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7520" y="709200"/>
                              <a:ext cx="74160" cy="151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5280" y="152280"/>
                            <a:ext cx="876240" cy="901080"/>
                          </a:xfrm>
                        </wpg:grpSpPr>
                        <wps:wsp>
                          <wps:cNvSpPr/>
                          <wps:spPr>
                            <a:xfrm rot="18551400">
                              <a:off x="78480" y="178200"/>
                              <a:ext cx="719280" cy="54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5" h="1762">
                                  <a:moveTo>
                                    <a:pt x="2085" y="0"/>
                                  </a:moveTo>
                                  <a:lnTo>
                                    <a:pt x="1140" y="847"/>
                                  </a:lnTo>
                                  <a:lnTo>
                                    <a:pt x="1185" y="570"/>
                                  </a:lnTo>
                                  <a:lnTo>
                                    <a:pt x="0" y="1762"/>
                                  </a:lnTo>
                                  <a:lnTo>
                                    <a:pt x="1043" y="877"/>
                                  </a:lnTo>
                                  <a:lnTo>
                                    <a:pt x="983" y="1132"/>
                                  </a:lnTo>
                                  <a:lnTo>
                                    <a:pt x="20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ff66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29160"/>
                              <a:ext cx="78840" cy="16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1320" y="39600"/>
                              <a:ext cx="71280" cy="15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35pt;margin-top:87.85pt;width:73.55pt;height:54.85pt" coordorigin="5887,1757" coordsize="1471,1097">
                <v:group id="shape_0" style="position:absolute;left:5887;top:1757;width:1133;height:1091">
                  <v:shape id="shape_0" coordsize="2085,1762" path="m2085,0l1140,847l1185,570l0,1762l1043,877l983,1132l2085,0xe" fillcolor="#ff9900" stroked="t" o:allowincell="f" style="position:absolute;left:5888;top:1757;width:1132;height:856;mso-wrap-style:none;v-text-anchor:middle;rotation:130">
                    <v:fill o:detectmouseclick="t" type="solid" color2="#0066ff"/>
                    <v:stroke color="#ff6600" weight="9360" joinstyle="round" endcap="flat"/>
                    <w10:wrap type="none"/>
                  </v:shape>
                  <v:line id="shape_0" from="6308,2584" to="6425,2848" stroked="t" o:allowincell="f" style="position:absolute;flip:xy">
                    <v:stroke color="red" weight="9360" joinstyle="miter" endcap="flat"/>
                    <v:fill o:detectmouseclick="t" on="false"/>
                    <w10:wrap type="none"/>
                  </v:line>
                  <v:line id="shape_0" from="6404,2594" to="6520,2832" stroked="t" o:allowincell="f" style="position:absolute;flip:x">
                    <v:stroke color="red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225;top:1763;width:1133;height:1091">
                  <v:shape id="shape_0" coordsize="2085,1762" path="m2085,0l1140,847l1185,570l0,1762l1043,877l983,1132l2085,0xe" fillcolor="#ff9900" stroked="t" o:allowincell="f" style="position:absolute;left:6224;top:1998;width:1132;height:856;mso-wrap-style:none;v-text-anchor:middle;rotation:309">
                    <v:fill o:detectmouseclick="t" type="solid" color2="#0066ff"/>
                    <v:stroke color="#ff6600" weight="9360" joinstyle="round" endcap="flat"/>
                    <w10:wrap type="none"/>
                  </v:shape>
                  <v:line id="shape_0" from="6807,1763" to="6930,2025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line id="shape_0" from="6718,1779" to="6829,2019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16955</wp:posOffset>
                </wp:positionH>
                <wp:positionV relativeFrom="paragraph">
                  <wp:posOffset>1662430</wp:posOffset>
                </wp:positionV>
                <wp:extent cx="542925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130.9pt" to="524.35pt,130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8085</wp:posOffset>
                </wp:positionH>
                <wp:positionV relativeFrom="paragraph">
                  <wp:posOffset>62230</wp:posOffset>
                </wp:positionV>
                <wp:extent cx="832485" cy="800100"/>
                <wp:effectExtent l="5080" t="317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2320" cy="800280"/>
                          <a:chOff x="0" y="0"/>
                          <a:chExt cx="832320" cy="8002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8323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Ц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720" y="0"/>
                            <a:ext cx="144720" cy="228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360" y="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800" y="0"/>
                            <a:ext cx="144720" cy="228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360" y="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8880" y="0"/>
                            <a:ext cx="144720" cy="228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360" y="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9600" y="0"/>
                            <a:ext cx="144720" cy="228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720" y="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72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55pt;margin-top:4.9pt;width:65.55pt;height:63pt" coordorigin="5871,98" coordsize="1311,1260">
                <v:shape id="shape_0" fillcolor="white" stroked="t" o:allowincell="f" style="position:absolute;left:5871;top:458;width:1310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Ц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5929;top:98;width:227;height:359">
                  <v:line id="shape_0" from="6043,98" to="6043,4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43,98" to="6156,2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929,98" to="6042,2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214;top:98;width:227;height:359">
                  <v:line id="shape_0" from="6328,98" to="6328,4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328,98" to="6441,2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14,98" to="6327,2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499;top:98;width:227;height:359">
                  <v:line id="shape_0" from="6613,98" to="6613,4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13,98" to="6726,2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499,98" to="6612,2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784;top:98;width:227;height:359">
                  <v:line id="shape_0" from="6898,98" to="6898,4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898,98" to="7011,2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784,98" to="6897,2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84470</wp:posOffset>
                </wp:positionH>
                <wp:positionV relativeFrom="paragraph">
                  <wp:posOffset>1205230</wp:posOffset>
                </wp:positionV>
                <wp:extent cx="832485" cy="800100"/>
                <wp:effectExtent l="5080" t="317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2320" cy="800280"/>
                          <a:chOff x="0" y="0"/>
                          <a:chExt cx="832320" cy="8002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8323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Ц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3080" y="0"/>
                            <a:ext cx="144720" cy="228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360" y="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160" y="0"/>
                            <a:ext cx="144720" cy="228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360" y="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4880" y="0"/>
                            <a:ext cx="144720" cy="228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360" y="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5960" y="0"/>
                            <a:ext cx="144720" cy="228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360" y="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1pt;margin-top:94.9pt;width:65.55pt;height:63pt" coordorigin="8322,1898" coordsize="1311,1260">
                <v:shape id="shape_0" fillcolor="white" stroked="t" o:allowincell="f" style="position:absolute;left:8322;top:2258;width:1310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Ц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8437;top:1898;width:227;height:359">
                  <v:line id="shape_0" from="8551,1898" to="8551,22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551,1898" to="8664,20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37,1898" to="8550,20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722;top:1898;width:227;height:359">
                  <v:line id="shape_0" from="8836,1898" to="8836,22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836,1898" to="8949,20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22,1898" to="8835,20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007;top:1898;width:227;height:359">
                  <v:line id="shape_0" from="9121,1898" to="9121,22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121,1898" to="9234,20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007,1898" to="9120,20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292;top:1898;width:227;height:359">
                  <v:line id="shape_0" from="9406,1898" to="9406,22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406,1898" to="9519,20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292,1898" to="9405,20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00475</wp:posOffset>
                </wp:positionH>
                <wp:positionV relativeFrom="paragraph">
                  <wp:posOffset>2119630</wp:posOffset>
                </wp:positionV>
                <wp:extent cx="832485" cy="800100"/>
                <wp:effectExtent l="5080" t="317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2320" cy="800280"/>
                          <a:chOff x="0" y="0"/>
                          <a:chExt cx="832320" cy="8002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8323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Ц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3080" y="0"/>
                            <a:ext cx="144720" cy="228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360" y="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160" y="0"/>
                            <a:ext cx="144720" cy="228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360" y="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4880" y="0"/>
                            <a:ext cx="144720" cy="228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360" y="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5960" y="0"/>
                            <a:ext cx="144720" cy="228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360" y="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25pt;margin-top:166.9pt;width:65.55pt;height:63pt" coordorigin="5985,3338" coordsize="1311,1260">
                <v:shape id="shape_0" fillcolor="white" stroked="t" o:allowincell="f" style="position:absolute;left:5985;top:3698;width:1310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Ц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6100;top:3338;width:227;height:359">
                  <v:line id="shape_0" from="6214,3338" to="6214,36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14,3338" to="6327,35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00,3338" to="6213,35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385;top:3338;width:226;height:359">
                  <v:line id="shape_0" from="6499,3338" to="6499,36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499,3338" to="6612,35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385,3338" to="6498,35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670;top:3338;width:227;height:359">
                  <v:line id="shape_0" from="6784,3338" to="6784,36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784,3338" to="6897,35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70,3338" to="6783,35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955;top:3338;width:227;height:359">
                  <v:line id="shape_0" from="7069,3338" to="7069,36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69,3338" to="7182,35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955,3338" to="7068,35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021830</wp:posOffset>
                </wp:positionH>
                <wp:positionV relativeFrom="paragraph">
                  <wp:posOffset>2233930</wp:posOffset>
                </wp:positionV>
                <wp:extent cx="0" cy="3429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9pt,175.9pt" to="552.9pt,202.8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252460</wp:posOffset>
                </wp:positionH>
                <wp:positionV relativeFrom="paragraph">
                  <wp:posOffset>2233930</wp:posOffset>
                </wp:positionV>
                <wp:extent cx="0" cy="3429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9.8pt,175.9pt" to="649.8pt,202.8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50355</wp:posOffset>
                </wp:positionH>
                <wp:positionV relativeFrom="paragraph">
                  <wp:posOffset>1081405</wp:posOffset>
                </wp:positionV>
                <wp:extent cx="1973580" cy="116205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358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ный Диспетчерский Цент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ДЧ УВД по г. Перм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4pt;height:91.5pt;mso-wrap-distance-left:9.05pt;mso-wrap-distance-right:9.05pt;mso-wrap-distance-top:0pt;mso-wrap-distance-bottom:0pt;margin-top:85.15pt;mso-position-vertical-relative:text;margin-left:5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лавный Диспетчерский Цент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ДЧ УВД по г. Перм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880985</wp:posOffset>
                </wp:positionH>
                <wp:positionV relativeFrom="paragraph">
                  <wp:posOffset>2567305</wp:posOffset>
                </wp:positionV>
                <wp:extent cx="769620" cy="79819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798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Л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ЛВС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6pt;height:62.85pt;mso-wrap-distance-left:9.05pt;mso-wrap-distance-right:9.05pt;mso-wrap-distance-top:0pt;mso-wrap-distance-bottom:0pt;margin-top:202.15pt;mso-position-vertical-relative:text;margin-left:62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ОЛ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ЛВС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31770</wp:posOffset>
                </wp:positionH>
                <wp:positionV relativeFrom="paragraph">
                  <wp:posOffset>-32385</wp:posOffset>
                </wp:positionV>
                <wp:extent cx="901700" cy="870585"/>
                <wp:effectExtent l="635" t="0" r="635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1800" cy="870480"/>
                          <a:chOff x="0" y="0"/>
                          <a:chExt cx="901800" cy="870480"/>
                        </a:xfrm>
                      </wpg:grpSpPr>
                      <wps:wsp>
                        <wps:cNvSpPr/>
                        <wps:spPr>
                          <a:xfrm rot="2263800">
                            <a:off x="91080" y="163080"/>
                            <a:ext cx="719280" cy="54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5" h="1762">
                                <a:moveTo>
                                  <a:pt x="2085" y="0"/>
                                </a:moveTo>
                                <a:lnTo>
                                  <a:pt x="1140" y="847"/>
                                </a:lnTo>
                                <a:lnTo>
                                  <a:pt x="1185" y="570"/>
                                </a:lnTo>
                                <a:lnTo>
                                  <a:pt x="0" y="1762"/>
                                </a:lnTo>
                                <a:lnTo>
                                  <a:pt x="1043" y="877"/>
                                </a:lnTo>
                                <a:lnTo>
                                  <a:pt x="983" y="1132"/>
                                </a:lnTo>
                                <a:lnTo>
                                  <a:pt x="20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7400" y="434880"/>
                            <a:ext cx="165240" cy="8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382320"/>
                            <a:ext cx="155520" cy="6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25pt;margin-top:10.3pt;width:61.5pt;height:42.85pt" coordorigin="4445,206" coordsize="1230,857">
                <v:shape id="shape_0" coordsize="2085,1762" path="m2085,0l1140,847l1185,570l0,1762l1043,877l983,1132l2085,0xe" fillcolor="blue" stroked="f" o:allowincell="f" style="position:absolute;left:4445;top:206;width:1132;height:856;mso-wrap-style:none;v-text-anchor:middle;rotation:38">
                  <v:fill o:detectmouseclick="t" type="solid" color2="yellow"/>
                  <v:stroke color="#3465a4" joinstyle="round" endcap="flat"/>
                  <w10:wrap type="none"/>
                </v:shape>
                <v:line id="shape_0" from="5416,634" to="5675,763" stroked="t" o:allowincell="f" style="position:absolute;flip:x">
                  <v:stroke color="blue" weight="9360" joinstyle="miter" endcap="flat"/>
                  <v:fill o:detectmouseclick="t" on="false"/>
                  <w10:wrap type="none"/>
                </v:line>
                <v:line id="shape_0" from="5416,551" to="5660,65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456170</wp:posOffset>
                </wp:positionH>
                <wp:positionV relativeFrom="paragraph">
                  <wp:posOffset>351790</wp:posOffset>
                </wp:positionV>
                <wp:extent cx="361950" cy="34290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7pt;mso-wrap-distance-left:9.05pt;mso-wrap-distance-right:9.05pt;mso-wrap-distance-top:0pt;mso-wrap-distance-bottom:0pt;margin-top:27.7pt;mso-position-vertical-relative:text;margin-left:58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619875</wp:posOffset>
                </wp:positionH>
                <wp:positionV relativeFrom="paragraph">
                  <wp:posOffset>116205</wp:posOffset>
                </wp:positionV>
                <wp:extent cx="769620" cy="79819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798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Л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ЛВС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6pt;height:62.85pt;mso-wrap-distance-left:9.05pt;mso-wrap-distance-right:9.05pt;mso-wrap-distance-top:0pt;mso-wrap-distance-bottom:0pt;margin-top:9.15pt;mso-position-vertical-relative:text;margin-left:52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ОЛ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ЛВС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4170</wp:posOffset>
                </wp:positionH>
                <wp:positionV relativeFrom="paragraph">
                  <wp:posOffset>-130810</wp:posOffset>
                </wp:positionV>
                <wp:extent cx="898525" cy="886460"/>
                <wp:effectExtent l="1270" t="0" r="635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8560" cy="886320"/>
                          <a:chOff x="0" y="0"/>
                          <a:chExt cx="898560" cy="886320"/>
                        </a:xfrm>
                      </wpg:grpSpPr>
                      <wps:wsp>
                        <wps:cNvSpPr/>
                        <wps:spPr>
                          <a:xfrm rot="2537400">
                            <a:off x="89280" y="171000"/>
                            <a:ext cx="719280" cy="54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5" h="1762">
                                <a:moveTo>
                                  <a:pt x="2085" y="0"/>
                                </a:moveTo>
                                <a:lnTo>
                                  <a:pt x="1140" y="847"/>
                                </a:lnTo>
                                <a:lnTo>
                                  <a:pt x="1185" y="570"/>
                                </a:lnTo>
                                <a:lnTo>
                                  <a:pt x="0" y="1762"/>
                                </a:lnTo>
                                <a:lnTo>
                                  <a:pt x="1043" y="877"/>
                                </a:lnTo>
                                <a:lnTo>
                                  <a:pt x="983" y="1132"/>
                                </a:lnTo>
                                <a:lnTo>
                                  <a:pt x="20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8400" y="476280"/>
                            <a:ext cx="171360" cy="6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410040"/>
                            <a:ext cx="149400" cy="7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15pt;margin-top:3.2pt;width:61.4pt;height:42.85pt" coordorigin="683,64" coordsize="1228,857">
                <v:shape id="shape_0" coordsize="2085,1762" path="m2085,0l1140,847l1185,570l0,1762l1043,877l983,1132l2085,0xe" fillcolor="blue" stroked="f" o:allowincell="f" style="position:absolute;left:682;top:63;width:1132;height:856;mso-wrap-style:none;v-text-anchor:middle;rotation:42">
                  <v:fill o:detectmouseclick="t" type="solid" color2="yellow"/>
                  <v:stroke color="#3465a4" joinstyle="round" endcap="flat"/>
                  <w10:wrap type="none"/>
                </v:shape>
                <v:line id="shape_0" from="1642,544" to="1911,652" stroked="t" o:allowincell="f" style="position:absolute;flip:x">
                  <v:stroke color="blue" weight="9360" joinstyle="miter" endcap="flat"/>
                  <v:fill o:detectmouseclick="t" on="false"/>
                  <w10:wrap type="none"/>
                </v:line>
                <v:line id="shape_0" from="1660,440" to="1894,56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11605</wp:posOffset>
                </wp:positionH>
                <wp:positionV relativeFrom="paragraph">
                  <wp:posOffset>154305</wp:posOffset>
                </wp:positionV>
                <wp:extent cx="6080760" cy="34290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7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ть ПСД от ПО с постоянной системной нумерацией (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4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5</w:t>
                            </w:r>
                            <w:r>
                              <w:rPr/>
                              <w:t>)    см. Приложение №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pt;height:27pt;mso-wrap-distance-left:9.05pt;mso-wrap-distance-right:9.05pt;mso-wrap-distance-top:0pt;mso-wrap-distance-bottom:0pt;margin-top:12.15pt;mso-position-vertical-relative:text;margin-left:11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еть ПСД от ПО с постоянной системной нумерацией (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>
                          <w:sz w:val="12"/>
                          <w:szCs w:val="12"/>
                        </w:rPr>
                        <w:t>4</w:t>
                      </w:r>
                      <w:r>
                        <w:rPr/>
                        <w:t xml:space="preserve">,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>
                          <w:sz w:val="12"/>
                          <w:szCs w:val="12"/>
                        </w:rPr>
                        <w:t>5</w:t>
                      </w:r>
                      <w:r>
                        <w:rPr/>
                        <w:t>)    см. Приложение №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4170</wp:posOffset>
                </wp:positionH>
                <wp:positionV relativeFrom="paragraph">
                  <wp:posOffset>-137160</wp:posOffset>
                </wp:positionV>
                <wp:extent cx="899795" cy="883920"/>
                <wp:effectExtent l="5715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9640" cy="883800"/>
                          <a:chOff x="0" y="0"/>
                          <a:chExt cx="899640" cy="883800"/>
                        </a:xfrm>
                      </wpg:grpSpPr>
                      <wps:wsp>
                        <wps:cNvSpPr/>
                        <wps:spPr>
                          <a:xfrm rot="2479200">
                            <a:off x="90000" y="169560"/>
                            <a:ext cx="719280" cy="54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5" h="1762">
                                <a:moveTo>
                                  <a:pt x="2085" y="0"/>
                                </a:moveTo>
                                <a:lnTo>
                                  <a:pt x="1140" y="847"/>
                                </a:lnTo>
                                <a:lnTo>
                                  <a:pt x="1185" y="570"/>
                                </a:lnTo>
                                <a:lnTo>
                                  <a:pt x="0" y="1762"/>
                                </a:lnTo>
                                <a:lnTo>
                                  <a:pt x="1043" y="877"/>
                                </a:lnTo>
                                <a:lnTo>
                                  <a:pt x="983" y="1132"/>
                                </a:lnTo>
                                <a:lnTo>
                                  <a:pt x="20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93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0560" y="468000"/>
                            <a:ext cx="1695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200" y="405000"/>
                            <a:ext cx="15048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2pt;margin-top:2.6pt;width:61.4pt;height:42.85pt" coordorigin="684,52" coordsize="1228,857">
                <v:shape id="shape_0" coordsize="2085,1762" path="m2085,0l1140,847l1185,570l0,1762l1043,877l983,1132l2085,0xe" fillcolor="#339966" stroked="t" o:allowincell="f" style="position:absolute;left:683;top:51;width:1132;height:856;mso-wrap-style:none;v-text-anchor:middle;rotation:41">
                  <v:fill o:detectmouseclick="t" type="solid" color2="#cc6699"/>
                  <v:stroke color="#339966" weight="9360" joinstyle="round" endcap="flat"/>
                  <w10:wrap type="none"/>
                </v:shape>
                <v:line id="shape_0" from="1645,521" to="1911,633" stroked="t" o:allowincell="f" style="position:absolute;flip:x">
                  <v:stroke color="#339966" weight="9360" joinstyle="miter" endcap="flat"/>
                  <v:fill o:detectmouseclick="t" on="false"/>
                  <w10:wrap type="none"/>
                </v:line>
                <v:line id="shape_0" from="1659,422" to="1895,541" stroked="t" o:allowincell="f" style="position:absolute">
                  <v:stroke color="#339966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11605</wp:posOffset>
                </wp:positionH>
                <wp:positionV relativeFrom="paragraph">
                  <wp:posOffset>146685</wp:posOffset>
                </wp:positionV>
                <wp:extent cx="4234815" cy="34290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481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ть ПСД от ПО с регистрацией системных номеров (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2</w:t>
                            </w:r>
                            <w:r>
                              <w:rPr/>
                              <w:t>/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45pt;height:27pt;mso-wrap-distance-left:9.05pt;mso-wrap-distance-right:9.05pt;mso-wrap-distance-top:0pt;mso-wrap-distance-bottom:0pt;margin-top:11.55pt;mso-position-vertical-relative:text;margin-left:11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еть ПСД от ПО с регистрацией системных номеров (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>
                          <w:sz w:val="12"/>
                          <w:szCs w:val="12"/>
                        </w:rPr>
                        <w:t>2</w:t>
                      </w:r>
                      <w:r>
                        <w:rPr/>
                        <w:t>/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>
                          <w:sz w:val="12"/>
                          <w:szCs w:val="12"/>
                        </w:rPr>
                        <w:t>3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4170</wp:posOffset>
                </wp:positionH>
                <wp:positionV relativeFrom="paragraph">
                  <wp:posOffset>-144780</wp:posOffset>
                </wp:positionV>
                <wp:extent cx="899795" cy="883920"/>
                <wp:effectExtent l="5715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9640" cy="883800"/>
                          <a:chOff x="0" y="0"/>
                          <a:chExt cx="899640" cy="883800"/>
                        </a:xfrm>
                      </wpg:grpSpPr>
                      <wps:wsp>
                        <wps:cNvSpPr/>
                        <wps:spPr>
                          <a:xfrm rot="2479200">
                            <a:off x="90000" y="169560"/>
                            <a:ext cx="719280" cy="54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5" h="1762">
                                <a:moveTo>
                                  <a:pt x="2085" y="0"/>
                                </a:moveTo>
                                <a:lnTo>
                                  <a:pt x="1140" y="847"/>
                                </a:lnTo>
                                <a:lnTo>
                                  <a:pt x="1185" y="570"/>
                                </a:lnTo>
                                <a:lnTo>
                                  <a:pt x="0" y="1762"/>
                                </a:lnTo>
                                <a:lnTo>
                                  <a:pt x="1043" y="877"/>
                                </a:lnTo>
                                <a:lnTo>
                                  <a:pt x="983" y="1132"/>
                                </a:lnTo>
                                <a:lnTo>
                                  <a:pt x="20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6600"/>
                          </a:solidFill>
                          <a:ln w="9360">
                            <a:solidFill>
                              <a:srgbClr val="ff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0560" y="468000"/>
                            <a:ext cx="1695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200" y="405000"/>
                            <a:ext cx="15048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2pt;margin-top:2pt;width:61.4pt;height:42.85pt" coordorigin="684,40" coordsize="1228,857">
                <v:shape id="shape_0" coordsize="2085,1762" path="m2085,0l1140,847l1185,570l0,1762l1043,877l983,1132l2085,0xe" fillcolor="#ff6600" stroked="t" o:allowincell="f" style="position:absolute;left:683;top:39;width:1132;height:856;mso-wrap-style:none;v-text-anchor:middle;rotation:41">
                  <v:fill o:detectmouseclick="t" type="solid" color2="#0099ff"/>
                  <v:stroke color="#ff6600" weight="9360" joinstyle="round" endcap="flat"/>
                  <w10:wrap type="none"/>
                </v:shape>
                <v:line id="shape_0" from="1645,509" to="1911,621" stroked="t" o:allowincell="f" style="position:absolute;flip:x">
                  <v:stroke color="#ff6600" weight="9360" joinstyle="miter" endcap="flat"/>
                  <v:fill o:detectmouseclick="t" on="false"/>
                  <w10:wrap type="none"/>
                </v:line>
                <v:line id="shape_0" from="1659,410" to="1895,529" stroked="t" o:allowincell="f" style="position:absolute">
                  <v:stroke color="#ff6600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11605</wp:posOffset>
                </wp:positionH>
                <wp:positionV relativeFrom="paragraph">
                  <wp:posOffset>139065</wp:posOffset>
                </wp:positionV>
                <wp:extent cx="3872865" cy="34290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286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ть обмена информацией между ПРЦ (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1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95pt;height:27pt;mso-wrap-distance-left:9.05pt;mso-wrap-distance-right:9.05pt;mso-wrap-distance-top:0pt;mso-wrap-distance-bottom:0pt;margin-top:10.95pt;mso-position-vertical-relative:text;margin-left:11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еть обмена информацией между ПРЦ (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>
                          <w:sz w:val="12"/>
                          <w:szCs w:val="12"/>
                        </w:rPr>
                        <w:t>1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/>
        <w:t>Приложение № 2 к техническому заданию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ная схема ПРЦ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228455" cy="422910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8600" cy="4229280"/>
                          <a:chOff x="0" y="0"/>
                          <a:chExt cx="9228600" cy="4229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9228600" cy="422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05960" y="914400"/>
                            <a:ext cx="4704120" cy="319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914400"/>
                            <a:ext cx="3654360" cy="319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6520" y="1028880"/>
                            <a:ext cx="346680" cy="34236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1920" y="137160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0" y="1828800"/>
                            <a:ext cx="231120" cy="913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КО 1200-6-В1</w:t>
                              </w:r>
                            </w:p>
                          </w:txbxContent>
                        </wps:txbx>
                        <wps:bodyPr lIns="10800" rIns="10800" tIns="54000" bIns="176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61920" y="57096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0" y="571680"/>
                            <a:ext cx="1116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61920" y="570960"/>
                            <a:ext cx="1072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2120" y="1028880"/>
                            <a:ext cx="348120" cy="34236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/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98600" y="137160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9520" y="1828800"/>
                            <a:ext cx="228600" cy="913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КО 1200-6-В1</w:t>
                              </w:r>
                            </w:p>
                          </w:txbxContent>
                        </wps:txbx>
                        <wps:bodyPr lIns="10800" rIns="10800" tIns="54000" bIns="176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998600" y="342360"/>
                            <a:ext cx="144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9520" y="343080"/>
                            <a:ext cx="1090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98600" y="342360"/>
                            <a:ext cx="1072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6280" y="1028880"/>
                            <a:ext cx="346680" cy="34236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31680" y="137160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2600" y="1828800"/>
                            <a:ext cx="228600" cy="913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КО 1200-6-В1</w:t>
                              </w:r>
                            </w:p>
                          </w:txbxContent>
                        </wps:txbx>
                        <wps:bodyPr lIns="10800" rIns="10800" tIns="54000" bIns="176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431680" y="342360"/>
                            <a:ext cx="144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2600" y="343080"/>
                            <a:ext cx="1090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31680" y="342360"/>
                            <a:ext cx="1072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0800" y="1028880"/>
                            <a:ext cx="346680" cy="34236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66200" y="137160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6760" y="1828800"/>
                            <a:ext cx="230040" cy="913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КО 1200-6-В1</w:t>
                              </w:r>
                            </w:p>
                          </w:txbxContent>
                        </wps:txbx>
                        <wps:bodyPr lIns="10800" rIns="10800" tIns="54000" bIns="176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866200" y="342360"/>
                            <a:ext cx="144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6760" y="343080"/>
                            <a:ext cx="1090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66200" y="342360"/>
                            <a:ext cx="1072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1320" y="1028880"/>
                            <a:ext cx="344160" cy="34236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33480" y="137160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0" y="1828800"/>
                            <a:ext cx="232560" cy="913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КО 1200-6-В1</w:t>
                              </w:r>
                            </w:p>
                          </w:txbxContent>
                        </wps:txbx>
                        <wps:bodyPr lIns="10800" rIns="10800" tIns="54000" bIns="176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6333480" y="342360"/>
                            <a:ext cx="144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0" y="343080"/>
                            <a:ext cx="1090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33480" y="342360"/>
                            <a:ext cx="1072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2560" y="1028880"/>
                            <a:ext cx="341640" cy="34236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02920" y="137160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3480" y="1828800"/>
                            <a:ext cx="231120" cy="913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КО 1200-6-В1</w:t>
                              </w:r>
                            </w:p>
                          </w:txbxContent>
                        </wps:txbx>
                        <wps:bodyPr lIns="10800" rIns="10800" tIns="54000" bIns="176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6802920" y="342360"/>
                            <a:ext cx="144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3480" y="343080"/>
                            <a:ext cx="1090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02920" y="342360"/>
                            <a:ext cx="1072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13200" y="3085560"/>
                            <a:ext cx="22035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лок сопряж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КО 1200-6-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0160" y="3199680"/>
                            <a:ext cx="9831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образователь интерфейс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PKO RS232/RS48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73800" y="1256760"/>
                            <a:ext cx="5803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П 12В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73800" y="1828080"/>
                            <a:ext cx="5803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П 12В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70960" y="1371600"/>
                            <a:ext cx="144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040" y="1371600"/>
                            <a:ext cx="144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9480" y="1371600"/>
                            <a:ext cx="144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0960" y="1486080"/>
                            <a:ext cx="1302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9920" y="137160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080" y="137160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8600" y="137160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9920" y="1600200"/>
                            <a:ext cx="2386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720" y="160020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720" y="2057400"/>
                            <a:ext cx="216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94280" y="2743200"/>
                            <a:ext cx="14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28440" y="2743200"/>
                            <a:ext cx="14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62960" y="2743200"/>
                            <a:ext cx="14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0" y="2743200"/>
                            <a:ext cx="14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1480" y="2743200"/>
                            <a:ext cx="25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9760" y="3543480"/>
                            <a:ext cx="248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59760" y="2742480"/>
                            <a:ext cx="25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1080" y="3543480"/>
                            <a:ext cx="290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4840" y="1486080"/>
                            <a:ext cx="248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4840" y="2057400"/>
                            <a:ext cx="246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69760" y="1599480"/>
                            <a:ext cx="9129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сети 220 В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87920" y="3543480"/>
                            <a:ext cx="286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1028880"/>
                            <a:ext cx="345600" cy="34236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6160" y="137160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1828800"/>
                            <a:ext cx="231120" cy="913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КО 1200-6-В1</w:t>
                              </w:r>
                            </w:p>
                          </w:txbxContent>
                        </wps:txbx>
                        <wps:bodyPr lIns="10800" rIns="10800" tIns="54000" bIns="176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06160" y="57096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571680"/>
                            <a:ext cx="1105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6160" y="570960"/>
                            <a:ext cx="1072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920" y="1028880"/>
                            <a:ext cx="350640" cy="34236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/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4280" y="137160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200" y="1828800"/>
                            <a:ext cx="227160" cy="913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КО 1200-6-В1</w:t>
                              </w:r>
                            </w:p>
                          </w:txbxContent>
                        </wps:txbx>
                        <wps:bodyPr lIns="10800" rIns="10800" tIns="54000" bIns="176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944280" y="342360"/>
                            <a:ext cx="144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200" y="343080"/>
                            <a:ext cx="1090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4280" y="342360"/>
                            <a:ext cx="1072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9440" y="1028880"/>
                            <a:ext cx="349200" cy="34236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7360" y="137160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920" y="1828800"/>
                            <a:ext cx="227160" cy="913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КО 1200-6-В1</w:t>
                              </w:r>
                            </w:p>
                          </w:txbxContent>
                        </wps:txbx>
                        <wps:bodyPr lIns="10800" rIns="10800" tIns="54000" bIns="176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377360" y="342360"/>
                            <a:ext cx="144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920" y="343080"/>
                            <a:ext cx="1090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7360" y="342360"/>
                            <a:ext cx="1072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1028880"/>
                            <a:ext cx="348120" cy="34236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1520" y="137160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440" y="1828800"/>
                            <a:ext cx="227160" cy="913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КО 1200-6-В1</w:t>
                              </w:r>
                            </w:p>
                          </w:txbxContent>
                        </wps:txbx>
                        <wps:bodyPr lIns="10800" rIns="10800" tIns="54000" bIns="176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811520" y="342360"/>
                            <a:ext cx="144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440" y="343080"/>
                            <a:ext cx="1090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1520" y="342360"/>
                            <a:ext cx="1072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8160" y="3085560"/>
                            <a:ext cx="12718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лок сопряж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КО 1200-6-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1520" y="1256760"/>
                            <a:ext cx="5778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П 12В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1520" y="1828080"/>
                            <a:ext cx="5778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П 12В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3960" y="1371600"/>
                            <a:ext cx="144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7000" y="1371600"/>
                            <a:ext cx="144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960" y="1486080"/>
                            <a:ext cx="906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137160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8320" y="1371600"/>
                            <a:ext cx="25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1600200"/>
                            <a:ext cx="151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080" y="160020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080" y="2057400"/>
                            <a:ext cx="216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0320" y="2743200"/>
                            <a:ext cx="14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4840" y="2743200"/>
                            <a:ext cx="14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000" y="2743200"/>
                            <a:ext cx="14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" y="3543480"/>
                            <a:ext cx="248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6160" y="2742480"/>
                            <a:ext cx="144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9320" y="1486080"/>
                            <a:ext cx="25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9320" y="2057400"/>
                            <a:ext cx="247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37320" y="1599480"/>
                            <a:ext cx="9129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сети 220 В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8640" y="23400"/>
                            <a:ext cx="256968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нтральный ретранслятор (ПРЦ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60" y="0"/>
                            <a:ext cx="329328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ериферийный ретранслятор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РЦ2,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РЦ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59200" y="3199680"/>
                            <a:ext cx="5418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ГД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6.65pt;height:333pt" coordorigin="0,0" coordsize="14533,6660">
                <v:rect id="shape_0" stroked="f" o:allowincell="f" style="position:absolute;left:0;top:1;width:14532;height:66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6781;top:1440;width:7407;height:50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6;top:1440;width:5754;height:50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127" coordsize="21600,21600" o:spt="127" path="m,21600l10800,l21600,21600xe">
                  <v:stroke joinstyle="miter"/>
                  <v:formulas>
                    <v:f eqn="prod width 3 4"/>
                  </v:formulas>
                  <v:path gradientshapeok="t" o:connecttype="rect" textboxrect="5400,10800,@0,21600"/>
                </v:shapetype>
                <v:shape id="shape_0" fillcolor="white" stroked="t" o:allowincell="f" style="position:absolute;left:6892;top:1620;width:545;height:538;mso-wrap-style:square;v-text-anchor:top;mso-position-horizontal-relative:char" type="_x0000_t12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84,2160" to="7185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7007;top:2880;width:363;height:14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КО 1200-6-В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84,899" to="7185,16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07,900" to="7182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84,899" to="7352,10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578;top:1620;width:547;height:538;mso-wrap-style:square;v-text-anchor:top;mso-position-horizontal-relative:char" type="_x0000_t12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/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872,2160" to="7873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00;top:2880;width:359;height:14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КО 1200-6-В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872,539" to="7873,161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00,540" to="7871,7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872,539" to="8040,7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262;top:1620;width:545;height:538;mso-wrap-style:square;v-text-anchor:top;mso-position-horizontal-relative:char" type="_x0000_t12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554,2160" to="8555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382;top:2880;width:359;height:14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КО 1200-6-В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554,539" to="8555,161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382,540" to="8553,7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554,539" to="8722,7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946;top:1620;width:545;height:538;mso-wrap-style:square;v-text-anchor:top;mso-position-horizontal-relative:char" type="_x0000_t12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38,2160" to="9239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66;top:2880;width:361;height:14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КО 1200-6-В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38,539" to="9239,161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66,540" to="9237,7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238,539" to="9406,7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687;top:1620;width:541;height:538;mso-wrap-style:square;v-text-anchor:top;mso-position-horizontal-relative:char" type="_x0000_t12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974,2160" to="9975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802;top:2880;width:365;height:14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КО 1200-6-В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974,539" to="9975,161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802,540" to="9973,7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974,539" to="10142,7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429;top:1620;width:537;height:538;mso-wrap-style:square;v-text-anchor:top;mso-position-horizontal-relative:char" type="_x0000_t12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7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713,2160" to="10714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541;top:2880;width:363;height:14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КО 1200-6-В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713,539" to="10714,161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541,540" to="10712,7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13,539" to="10881,7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580;top:4859;width:3469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лок сопряж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КО 1200-6-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12;top:5039;width:1547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образователь интерфейс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PKO RS232/RS48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55;top:1979;width:913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П 12В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55;top:2879;width:913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П 12В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403,2160" to="9404,23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142,2160" to="10143,23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81,2160" to="10882,23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403,2340" to="11453,23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54,2160" to="7355,25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38,2160" to="8039,25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722,2160" to="8723,25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54,2520" to="11112,25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113,2520" to="11114,3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113,3240" to="11453,32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865,4320" to="7866,4858" stroked="t" o:allowincell="f" style="position:absolute;flip:x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549,4320" to="8550,48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233,4320" to="9234,48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972,4320" to="9973,48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11,4320" to="10714,48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81,5580" to="7572,55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81,4319" to="7184,557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057,5580" to="11513,5580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2370,2340" to="12761,23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370,3240" to="12757,32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708;top:2519;width:1437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сети 220 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052,5580" to="13502,5580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7;top:1620;width:543;height:538;mso-wrap-style:square;v-text-anchor:top;mso-position-horizontal-relative:char" type="_x0000_t12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7,2160" to="798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23;top:2880;width:363;height:14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КО 1200-6-В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7,899" to="798,16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3,900" to="796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7,899" to="965,10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89;top:1620;width:551;height:538;mso-wrap-style:square;v-text-anchor:top;mso-position-horizontal-relative:char" type="_x0000_t12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/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87,2160" to="1488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15;top:2880;width:357;height:14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КО 1200-6-В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87,539" to="1488,161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15,540" to="1486,7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87,539" to="1655,7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73;top:1620;width:549;height:538;mso-wrap-style:square;v-text-anchor:top;mso-position-horizontal-relative:char" type="_x0000_t12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9,2160" to="2170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97;top:2880;width:357;height:14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КО 1200-6-В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9,539" to="2170,161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97,540" to="2168,7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9,539" to="2337,7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59;top:1620;width:547;height:538;mso-wrap-style:square;v-text-anchor:top;mso-position-horizontal-relative:char" type="_x0000_t12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53,2160" to="2854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81;top:2880;width:357;height:14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КО 1200-6-В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53,539" to="2854,161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81,540" to="2852,7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53,539" to="3021,7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94;top:4859;width:2002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лок сопряж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КО 1200-6-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03;top:1979;width:90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П 12В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03;top:2879;width:90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П 12В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74,2160" to="2275,23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19,2160" to="3020,23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74,2340" to="3701,23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67,2160" to="968,25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51,2160" to="1654,25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67,2520" to="3359,25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61,2520" to="3362,3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61,3240" to="3701,32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81,4320" to="1482,4858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165,4320" to="2166,48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49,4320" to="2850,48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7,5580" to="1188,55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7,4319" to="798,557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13,2340" to="5006,23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13,3240" to="5002,32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783;top:2519;width:1437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сети 220 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8376;top:37;width:4046;height:5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нтральный ретранслятор (ПРЦ1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1;top:0;width:5185;height:5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ериферийный ретранслятор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РЦ2,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РЦ3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3164;top:5039;width:852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ГД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788" w:hanging="7080"/>
        <w:jc w:val="both"/>
        <w:rPr/>
      </w:pPr>
      <w:r>
        <w:rPr>
          <w:sz w:val="22"/>
          <w:szCs w:val="22"/>
          <w:lang w:val="en-US"/>
        </w:rPr>
        <w:t>F</w:t>
      </w:r>
      <w:r>
        <w:rPr>
          <w:sz w:val="12"/>
          <w:szCs w:val="12"/>
        </w:rPr>
        <w:t>1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UHF</w:t>
      </w:r>
      <w:r>
        <w:rPr>
          <w:sz w:val="22"/>
          <w:szCs w:val="22"/>
        </w:rPr>
        <w:t>) – частота канала обмена информацией между ПРЦ</w:t>
        <w:tab/>
      </w:r>
    </w:p>
    <w:p>
      <w:pPr>
        <w:pStyle w:val="Normal"/>
        <w:ind w:left="7788" w:hanging="7080"/>
        <w:jc w:val="both"/>
        <w:rPr/>
      </w:pPr>
      <w:r>
        <w:rPr>
          <w:sz w:val="22"/>
          <w:szCs w:val="22"/>
          <w:lang w:val="en-US"/>
        </w:rPr>
        <w:t>F</w:t>
      </w:r>
      <w:r>
        <w:rPr>
          <w:sz w:val="12"/>
          <w:szCs w:val="12"/>
        </w:rPr>
        <w:t>2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VHF</w:t>
      </w:r>
      <w:r>
        <w:rPr>
          <w:sz w:val="22"/>
          <w:szCs w:val="22"/>
        </w:rPr>
        <w:t>) – частота канала подсистемы сбора данных с запросом регистрации бортового номера ПО</w:t>
      </w:r>
    </w:p>
    <w:p>
      <w:pPr>
        <w:pStyle w:val="Normal"/>
        <w:ind w:left="7788" w:hanging="7080"/>
        <w:jc w:val="both"/>
        <w:rPr/>
      </w:pPr>
      <w:r>
        <w:rPr>
          <w:sz w:val="22"/>
          <w:szCs w:val="22"/>
          <w:lang w:val="en-US"/>
        </w:rPr>
        <w:t>F</w:t>
      </w:r>
      <w:r>
        <w:rPr>
          <w:sz w:val="12"/>
          <w:szCs w:val="12"/>
        </w:rPr>
        <w:t>3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VHF</w:t>
      </w:r>
      <w:r>
        <w:rPr>
          <w:sz w:val="22"/>
          <w:szCs w:val="22"/>
        </w:rPr>
        <w:t>) – частота канала подтверждения регистрации и присвоения бортового номера ПО</w:t>
      </w:r>
    </w:p>
    <w:p>
      <w:pPr>
        <w:pStyle w:val="Normal"/>
        <w:ind w:left="7788" w:hanging="7080"/>
        <w:jc w:val="both"/>
        <w:rPr/>
      </w:pPr>
      <w:r>
        <w:rPr>
          <w:sz w:val="22"/>
          <w:szCs w:val="22"/>
          <w:lang w:val="en-US"/>
        </w:rPr>
        <w:t>F</w:t>
      </w:r>
      <w:r>
        <w:rPr>
          <w:sz w:val="12"/>
          <w:szCs w:val="12"/>
        </w:rPr>
        <w:t>4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VHF</w:t>
      </w:r>
      <w:r>
        <w:rPr>
          <w:sz w:val="22"/>
          <w:szCs w:val="22"/>
        </w:rPr>
        <w:t>) – частота канала подсистемы сбора данных от ПО</w:t>
      </w:r>
    </w:p>
    <w:p>
      <w:pPr>
        <w:pStyle w:val="Normal"/>
        <w:ind w:left="7788" w:hanging="7080"/>
        <w:jc w:val="both"/>
        <w:rPr/>
      </w:pPr>
      <w:r>
        <w:rPr>
          <w:sz w:val="22"/>
          <w:szCs w:val="22"/>
          <w:lang w:val="en-US"/>
        </w:rPr>
        <w:t>F</w:t>
      </w:r>
      <w:r>
        <w:rPr>
          <w:sz w:val="12"/>
          <w:szCs w:val="12"/>
        </w:rPr>
        <w:t>5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VHF</w:t>
      </w:r>
      <w:r>
        <w:rPr>
          <w:sz w:val="22"/>
          <w:szCs w:val="22"/>
        </w:rPr>
        <w:t>) – частота канала подсистемы сбора данных от ПО</w:t>
      </w:r>
    </w:p>
    <w:p>
      <w:pPr>
        <w:pStyle w:val="Normal"/>
        <w:ind w:left="7788" w:hanging="7080"/>
        <w:jc w:val="both"/>
        <w:rPr/>
      </w:pPr>
      <w:r>
        <w:rPr>
          <w:sz w:val="22"/>
          <w:szCs w:val="22"/>
          <w:lang w:val="en-US"/>
        </w:rPr>
        <w:t>F</w:t>
      </w:r>
      <w:r>
        <w:rPr>
          <w:sz w:val="12"/>
          <w:szCs w:val="12"/>
        </w:rPr>
        <w:t>6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VHF</w:t>
      </w:r>
      <w:r>
        <w:rPr>
          <w:sz w:val="22"/>
          <w:szCs w:val="22"/>
        </w:rPr>
        <w:t>) – частота канала подсистемы сбора данных от совместимой навигационной системы</w:t>
      </w:r>
    </w:p>
    <w:p>
      <w:pPr>
        <w:pStyle w:val="Normal"/>
        <w:ind w:left="7788" w:hanging="7080"/>
        <w:jc w:val="both"/>
        <w:rPr/>
      </w:pPr>
      <w:r>
        <w:rPr>
          <w:sz w:val="22"/>
          <w:szCs w:val="22"/>
          <w:lang w:val="en-US"/>
        </w:rPr>
        <w:t>F</w:t>
      </w:r>
      <w:r>
        <w:rPr>
          <w:sz w:val="12"/>
          <w:szCs w:val="12"/>
        </w:rPr>
        <w:t>7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VHF</w:t>
      </w:r>
      <w:r>
        <w:rPr>
          <w:sz w:val="22"/>
          <w:szCs w:val="22"/>
        </w:rPr>
        <w:t>) – частота канала подсистемы сбора данных от совместимой навигационной системы</w:t>
      </w:r>
    </w:p>
    <w:p>
      <w:pPr>
        <w:pStyle w:val="Normal"/>
        <w:jc w:val="right"/>
        <w:rPr>
          <w:sz w:val="28"/>
          <w:szCs w:val="28"/>
        </w:rPr>
      </w:pPr>
      <w:r>
        <w:rPr/>
        <w:t>Приложение № 3 к техническому заданию</w:t>
      </w:r>
    </w:p>
    <w:p>
      <w:pPr>
        <w:pStyle w:val="Normal"/>
        <w:ind w:left="7788" w:hanging="7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88" w:hanging="7080"/>
        <w:jc w:val="center"/>
        <w:rPr>
          <w:sz w:val="28"/>
          <w:szCs w:val="28"/>
        </w:rPr>
      </w:pPr>
      <w:r>
        <w:rPr>
          <w:sz w:val="28"/>
          <w:szCs w:val="28"/>
        </w:rPr>
        <w:t>Схема соединений оборудования Главного Диспетчерского Центра</w:t>
      </w:r>
    </w:p>
    <w:p>
      <w:pPr>
        <w:pStyle w:val="Normal"/>
        <w:ind w:left="7788" w:hanging="7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88" w:hanging="708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228455" cy="4799965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8600" cy="4799880"/>
                          <a:chOff x="0" y="0"/>
                          <a:chExt cx="9228600" cy="4799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9228600" cy="47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17640" y="1141560"/>
                            <a:ext cx="2279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witc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5080" y="341640"/>
                            <a:ext cx="2279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nver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04120" y="799560"/>
                            <a:ext cx="135720" cy="334800"/>
                          </a:xfrm>
                          <a:prstGeom prst="upDownArrow">
                            <a:avLst>
                              <a:gd name="adj1" fmla="val 50000"/>
                              <a:gd name="adj2" fmla="val 4910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86400" y="2171160"/>
                            <a:ext cx="104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9600" y="1599480"/>
                            <a:ext cx="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07800" y="2627640"/>
                            <a:ext cx="7232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М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5360" y="2627640"/>
                            <a:ext cx="724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М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01160" y="1599480"/>
                            <a:ext cx="144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4120" y="2627640"/>
                            <a:ext cx="36324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4120" y="1941840"/>
                            <a:ext cx="36432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5480" y="1827360"/>
                            <a:ext cx="6141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В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9400" y="1713240"/>
                            <a:ext cx="61272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В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35440" y="159876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5320" y="570960"/>
                            <a:ext cx="151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32760" y="227160"/>
                            <a:ext cx="61272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Л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3542040"/>
                            <a:ext cx="9831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образователь интерфейс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PKO RS232/RS48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0080" y="25138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080" y="422856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8800" y="4227840"/>
                            <a:ext cx="130104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центральном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0080" y="3199680"/>
                            <a:ext cx="14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6680" y="455760"/>
                            <a:ext cx="1118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ДЦ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ОЛ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6.65pt;height:377.95pt" coordorigin="0,0" coordsize="14533,7559">
                <v:rect id="shape_0" stroked="f" o:allowincell="f" style="position:absolute;left:0;top:0;width:14532;height:75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697;top:1798;width:358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witc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6;top:538;width:358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nvert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0" coordsize="21600,21600" o:spt="70" adj="10800,10800" path="m0@2l10800,l21600@2l@6@2l@6@3l21600@3l10800,21600l0@3l@5@3l@5@2xe">
                  <v:stroke joinstyle="miter"/>
                  <v:formulas>
                    <v:f eqn="val 108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5,@8,@6,@9"/>
                  <v:handles>
                    <v:h position="@5,@3"/>
                    <v:h position="0,@2"/>
                  </v:handles>
                </v:shapetype>
                <v:shape id="shape_0" fillcolor="white" stroked="t" o:allowincell="f" style="position:absolute;left:7408;top:1259;width:213;height:526;mso-wrap-style:none;v-text-anchor:middle;mso-position-horizontal-relative:char" type="_x0000_t7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88,3419" to="6038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24,2519" to="6724,41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54;top:4138;width:11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М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50;top:4138;width:1140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М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63,2519" to="8664,41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408;top:4138;width:57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8;top:3058;width:573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3;top:2878;width:966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В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0;top:2698;width:964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В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40,2518" to="6040,341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47,899" to="11739,89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973;top:358;width:964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Л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393;top:5578;width:1547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образователь интерфейс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PKO RS232/RS48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134,3959" to="3134,46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134,6659" to="3135,73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305;top:6658;width:204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центральном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34,5039" to="3135,55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026;top:718;width:176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ДЦ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ОЛ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70685</wp:posOffset>
                </wp:positionH>
                <wp:positionV relativeFrom="paragraph">
                  <wp:posOffset>1028065</wp:posOffset>
                </wp:positionV>
                <wp:extent cx="1596390" cy="219075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рве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>
                                <w:lang w:val="en-US"/>
                              </w:rPr>
                              <w:t>COM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7pt;height:172.5pt;mso-wrap-distance-left:9.05pt;mso-wrap-distance-right:9.05pt;mso-wrap-distance-top:0pt;mso-wrap-distance-bottom:0pt;margin-top:80.95pt;mso-position-vertical-relative:text;margin-left:13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ерве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>
                          <w:lang w:val="en-US"/>
                        </w:rPr>
                        <w:t>COM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81200</wp:posOffset>
                </wp:positionH>
                <wp:positionV relativeFrom="paragraph">
                  <wp:posOffset>1485265</wp:posOffset>
                </wp:positionV>
                <wp:extent cx="933450" cy="93345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116.95pt;mso-position-vertical-relative:text;margin-left:15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9" w:top="1134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ind w:left="7788" w:hanging="7080"/>
        <w:jc w:val="both"/>
        <w:rPr/>
      </w:pPr>
      <w:r>
        <w:rPr/>
      </w:r>
    </w:p>
    <w:p>
      <w:pPr>
        <w:pStyle w:val="Normal"/>
        <w:ind w:left="1416" w:hanging="0"/>
        <w:jc w:val="right"/>
        <w:rPr>
          <w:sz w:val="28"/>
          <w:szCs w:val="28"/>
        </w:rPr>
      </w:pPr>
      <w:r>
        <w:rPr/>
        <w:t>Приложение № 4 к техническому заданию</w:t>
      </w:r>
    </w:p>
    <w:p>
      <w:pPr>
        <w:pStyle w:val="Normal"/>
        <w:ind w:left="7788" w:hanging="7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пецификация обслуживаемого оборудования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53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лер базовый АРКО-1200-В-х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Блок сопряжения АРКО-1200-</w:t>
            </w:r>
            <w:r>
              <w:rPr>
                <w:sz w:val="24"/>
                <w:szCs w:val="24"/>
                <w:lang w:val="en-US"/>
              </w:rPr>
              <w:t>B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товой контроллер АРКО-1200-х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еобразователь интерфейса АРКО-</w:t>
            </w:r>
            <w:r>
              <w:rPr>
                <w:sz w:val="24"/>
                <w:szCs w:val="24"/>
                <w:lang w:val="en-US"/>
              </w:rPr>
              <w:t>RS232/48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постоянного напряжения 12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ФУ (антенно-фидерное устройство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остан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енна штыре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вер ГДЦ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М оператора ГДЦ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М оператора ДЦ ВОЛ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ия связи ЦПРЦ - ГДЦ</w:t>
            </w:r>
          </w:p>
        </w:tc>
      </w:tr>
    </w:tbl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>Приложение № 5 к техническому заданию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 объем работ по техническому обслуживанию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62" w:type="dxa"/>
        <w:jc w:val="left"/>
        <w:tblInd w:w="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921"/>
        <w:gridCol w:w="3773"/>
        <w:gridCol w:w="1526"/>
        <w:gridCol w:w="1438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бо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выполняемых рабо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работ</w:t>
            </w:r>
          </w:p>
        </w:tc>
      </w:tr>
      <w:tr>
        <w:trPr/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но-ретрансляционный центр (ПРЦ)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змерение КСВ антенно-фидерного тракта, заземления, герметичности разъемов. При необходимости герметизация и зачистка контактов и разъем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00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одтяжка элементов крепления антенной мачты и антенн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Мониторинг состояния радиостанций, контроллеров, фильтров, источников пита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</w:t>
            </w:r>
          </w:p>
        </w:tc>
      </w:tr>
      <w:tr>
        <w:trPr>
          <w:trHeight w:val="34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Удаление пыли с оборудования в монтажном боксе (радиостанции, контроллеры, фильтры, источники питания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0</w:t>
            </w:r>
          </w:p>
        </w:tc>
      </w:tr>
      <w:tr>
        <w:trPr>
          <w:trHeight w:val="34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Диагностика работ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</w:t>
            </w:r>
          </w:p>
        </w:tc>
      </w:tr>
      <w:tr>
        <w:trPr/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диспетчерский центр (ГДЦ)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даление пыли из сервера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Обновление БД сервер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Диагностика состояния жестких диск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оверка объема и состояния архивных записе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роверка состояния преобразователя интерфейса, проверка кабельных коммуникаций, питания и заземления. Удаление пыли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</w:tr>
      <w:tr>
        <w:trPr/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 оператора ГДЦ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даление пыли, проверка кабельных коммуникаций, питания и заземления ЭВМ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00</w:t>
            </w:r>
          </w:p>
        </w:tc>
      </w:tr>
      <w:tr>
        <w:trPr>
          <w:trHeight w:val="2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2. Диагностика работ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00</w:t>
            </w:r>
          </w:p>
        </w:tc>
      </w:tr>
      <w:tr>
        <w:trPr>
          <w:trHeight w:val="231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 оператора ДЦ</w:t>
            </w:r>
            <w:r>
              <w:rPr>
                <w:lang w:val="en-US"/>
              </w:rPr>
              <w:t xml:space="preserve"> </w:t>
            </w:r>
            <w:r>
              <w:rPr/>
              <w:t>ВОЛС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даление пыли, проверка кабельных коммуникаций, питания и заземления ЭВМ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00</w:t>
            </w:r>
          </w:p>
        </w:tc>
      </w:tr>
      <w:tr>
        <w:trPr>
          <w:trHeight w:val="460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2. Диагностика работ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00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>Приложение № 6 к техническому заданию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ремонтно-восстановительных раб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4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95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 работ (руб.)</w:t>
            </w:r>
          </w:p>
          <w:p>
            <w:pPr>
              <w:pStyle w:val="Style17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 НДС 18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стирование, настройка контроллера АРК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монт контроллера АРКО (поиск неисправност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источника питания контроллера АРК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процессора контроллера АРК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спутникового приемника контроллера АРК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00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периферийных устройств контроллера АРК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ирование контроллера АРК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ирование радиостанции для контроллера АРК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спутниковой антенны контроллера АРК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аксессуарного разъема контроллера АРК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кабеля спутниковой антенны контроллера АРК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овление разъема спутниковой антенны контроллера АРК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овление аксессуарного разъема контроллера АРК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еобразователя интерфей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преобразователя интерфей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</w:t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контроллера АРК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</w:t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/снятие контроллера АРК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/снятие спутниковой антенны контроллера АРК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езд специалиста на объект (ча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Ф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50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источника питания 12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штыревой антенны 1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штыревой антенны 5/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ка радиостан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ка линии связи ЦПРЦ - ГД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линии связи ЦПРЦ - ГД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</w:t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сервера ГД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РМ ГД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РМ ДЦ ВОЛ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077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1.%1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0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0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0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0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0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0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0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2.%1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0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0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0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0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0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0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0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Приветствие"/>
    <w:basedOn w:val="Normal"/>
    <w:next w:val="Normal"/>
    <w:qFormat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true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Пробный"/>
    <w:basedOn w:val="Normal"/>
    <w:qFormat/>
    <w:pPr>
      <w:spacing w:before="0" w:after="12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9:02:00Z</dcterms:created>
  <dc:creator>1</dc:creator>
  <dc:description/>
  <cp:keywords/>
  <dc:language>en-US</dc:language>
  <cp:lastModifiedBy>1</cp:lastModifiedBy>
  <cp:lastPrinted>2009-07-27T09:55:00Z</cp:lastPrinted>
  <dcterms:modified xsi:type="dcterms:W3CDTF">2009-09-24T04:56:00Z</dcterms:modified>
  <cp:revision>22</cp:revision>
  <dc:subject/>
  <dc:title>ЗАПРОС КОТИРОВОЧНОЙ ЦЕНЫ</dc:title>
</cp:coreProperties>
</file>