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й контракт №________</w:t>
      </w:r>
    </w:p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ехническое обслуживание оборудования системы определения местоположения патрульных нарядов УВД по г. Перми.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____»__________ 2009 г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Управление внутренних дел по городу Перми, именуемое в дальнейшем ЗАКАЗЧИК, в лице начальника Фадеева Павла Владимировича, действующего на основании Положения, с одной стороны и ________________________________, именуемое в дальнейшем ИСПОЛНИТЕЛЬ, в лице ________________________________, действующего на основании ___________,  с другой стороны, на основании решения котировочной  комиссии от «___» _________ 2009г. № ______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РЕДМЕТ ДОГОВОРА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bookmarkStart w:id="0" w:name="OLE_LINK3"/>
      <w:bookmarkEnd w:id="0"/>
      <w:r>
        <w:rPr>
          <w:rFonts w:cs="Arial" w:ascii="Arial" w:hAnsi="Arial"/>
          <w:sz w:val="20"/>
        </w:rPr>
        <w:t xml:space="preserve">Заказчик поручает, а Исполнитель принимает на себя обязательства по техническому обслуживанию оборудования системы определения местоположения патрульных нарядов УВД по г. Перми. </w:t>
      </w:r>
      <w:r>
        <w:rPr>
          <w:rFonts w:cs="Arial" w:ascii="Arial" w:hAnsi="Arial"/>
          <w:color w:val="000000"/>
          <w:sz w:val="20"/>
        </w:rPr>
        <w:t xml:space="preserve">(далее – Оборудования). </w:t>
      </w:r>
      <w:r>
        <w:rPr>
          <w:rFonts w:cs="Arial" w:ascii="Arial" w:hAnsi="Arial"/>
          <w:sz w:val="20"/>
        </w:rPr>
        <w:t>Заказчик оплачивает Исполнителю услуги по техническому обслуживанию  Оборудования на условиях настоящего Договора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r>
        <w:rPr>
          <w:rFonts w:cs="Arial" w:ascii="Arial" w:hAnsi="Arial"/>
          <w:sz w:val="20"/>
        </w:rPr>
        <w:t xml:space="preserve">Перечень услуг, оказываемых по настоящему Договору, определен в </w:t>
      </w:r>
      <w:r>
        <w:rPr>
          <w:rFonts w:cs="Arial" w:ascii="Arial" w:hAnsi="Arial"/>
          <w:color w:val="000000"/>
          <w:sz w:val="20"/>
        </w:rPr>
        <w:t>Приложении №1</w:t>
      </w:r>
      <w:r>
        <w:rPr>
          <w:rFonts w:cs="Arial" w:ascii="Arial" w:hAnsi="Arial"/>
          <w:sz w:val="20"/>
        </w:rPr>
        <w:t xml:space="preserve"> (далее по тексту – Техническое задание), являющемся неотъемлемой частью данного Контракта.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OLE_LINK3"/>
      <w:bookmarkStart w:id="2" w:name="OLE_LINK3"/>
      <w:bookmarkEnd w:id="2"/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АВА И ОБЯЗАТЕЛЬСТВА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казчик обязуется: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освещение и круглосуточное бесперебойное гарантированное электропитание для осуществления обслуживания Оборуд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воевременно предоставлять Исполнителю информацию, необходимую для обеспечения обслуживания Оборудо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</w:rPr>
        <w:t>Обеспечить персоналу Исполнителя доступ для дистанционной диагностики и обслуживания Оборудования, а также, при необходимости, доступ в помещение с установленным Оборудование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 xml:space="preserve">огласовывать с Исполнителем изменения в составе Оборудования, находящегося на техническом обслуживании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</w:rPr>
        <w:t xml:space="preserve">      Права Заказчик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  <w:color w:val="000000"/>
        </w:rPr>
        <w:t>Заказчик имеет право на получение квалифицированной технической поддержки от Исполнителя в соответствии с Техническим заданием вплоть до привлечения к решению проблемы соответствующих служб компании-производителя Оборудовани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имеет право проверять по своему усмотрению организацию технического обслуживания, указывать Исполнителю на недостатки технического обслуживания, требовать их устранения в соответствии с Техническим зад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Исполнитель обязуетс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ействовать для обслуживания Оборудования квалифицированных специалистов, прошедших необходимую подготовку и имеющих соответствующие сертификаты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людать режим и внутренний распорядок на территории Заказчика. Соблюдать порядок в помещениях с установленным Оборудованием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ять требования Технического зад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авать Заказчику рекомендации и предложения по оптимизации использования Оборудов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ребованию Заказчика принимать меры по улучшению технического обслуживания.  В случае невозможности выполнения требований Заказчика  дать мотивированный отказ в течение 3 (Трех) дней с момента получения требован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оизводить подключения любых технических средств,  не входящих в состав принятых на техническое обслуживание, без согласования с Заказчиком.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4. </w:t>
        <w:tab/>
        <w:t>Права Исполнителя:</w:t>
      </w:r>
    </w:p>
    <w:p>
      <w:pPr>
        <w:pStyle w:val="TextBody"/>
        <w:numPr>
          <w:ilvl w:val="0"/>
          <w:numId w:val="8"/>
        </w:numPr>
        <w:suppressAutoHyphens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имеет право самостоятельно определять способ оказания технической поддержки в зависимости от выполняемых работ, характера повреждения Оборудования, и пожеланий Заказчика.</w:t>
      </w:r>
    </w:p>
    <w:p>
      <w:pPr>
        <w:pStyle w:val="22"/>
        <w:widowControl/>
        <w:tabs>
          <w:tab w:val="clear" w:pos="708"/>
          <w:tab w:val="left" w:pos="570" w:leader="none"/>
        </w:tabs>
        <w:spacing w:before="240" w:after="100"/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3. ЦЕНА И ПОРЯДОК РАСЧЕТОВ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Цена услуг, подлежащих выполнению, устанавливается на основании проведения запроса котировочной цены и явля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Продолжительность расчетного периода 1 (Один) календарный месяц. По факту выполненных работ за расчётный период, сторонами подписывается акт сдачи-приёмки работ. Платежи по настоящему Договору производятся Заказчиком путем перечисления денежных средств в рублях банковским переводом на расчетный счет Исполнителя на основании счетов Исполнителя в течении 10 (десяти) банковских дней с момента подписания  акта сдачи-приемки работ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Обязательства Заказчика по исполнению платежа считаются исполненными в момент списания перечисляемой суммы с расчетного счета  Заказчика на расчетный счет Исполнител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21"/>
        <w:widowControl w:val="false"/>
        <w:numPr>
          <w:ilvl w:val="1"/>
          <w:numId w:val="9"/>
        </w:numPr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передает Заказчику акты сдачи-приемки работ и счета-фактуры по факту исполнения Работ. </w:t>
      </w:r>
    </w:p>
    <w:p>
      <w:pPr>
        <w:pStyle w:val="22"/>
        <w:widowControl/>
        <w:tabs>
          <w:tab w:val="clear" w:pos="708"/>
          <w:tab w:val="left" w:pos="567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4.</w:t>
        <w:tab/>
        <w:t>ОТВЕТСТВЕННОСТЬ СТОР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/>
      </w:pPr>
      <w:r>
        <w:rPr>
          <w:rFonts w:cs="Arial" w:ascii="Arial" w:hAnsi="Arial"/>
        </w:rPr>
        <w:t xml:space="preserve">Стороны несут ответственность за неисполнение или ненадлежащее исполнение обязательств по настоящему Договору </w:t>
      </w:r>
      <w:r>
        <w:rPr>
          <w:rFonts w:cs="Arial" w:ascii="Arial" w:hAnsi="Arial"/>
          <w:color w:val="000000"/>
        </w:rPr>
        <w:t>в соответствии с 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вреждения Оборудования, переданного на техническое обслуживание по настоящему Договору, по вине персонала Исполнителя, его ремонт или замена на исправное производится за счет Исполни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Исполнителя по данному Договору не распространяется на повреждения в линиях Министерства Связи России или Ведомственных сетях, а также на любые изделия, не являющиеся частью Обору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не несут ответственности за упущенную выгоду, а также не принимают претензии любых третьих лиц, связанные с исполнением настоящего Договора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5.</w:t>
        <w:tab/>
        <w:t>ФОРС – МАЖОР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событиям чрезвычайного характера относятся: наводнение, пожар, землетрясение, эпидемии и иные явления природы, а также война или военные действия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6.</w:t>
        <w:tab/>
        <w:t>РАЗРЕШЕНИЕ СПОРО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предпринимают все необходимые меры для разрешения споров путем переговоров. Переговорный процесс может быть инициирован любой из Сторон путем подачи претензии. Претензия должна быть предъявлена в письменном виде, за подписью руководителя предприят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поры и разногласия, которые могут возникнуть по настоящему Договору или в связи с этим  Договором, если они не будут устранены путем дружественных переговоров, подлежат рассмотрению в Арбитражном суде в соответствии с действующим Законодательством РФ.</w:t>
      </w:r>
    </w:p>
    <w:p>
      <w:pPr>
        <w:pStyle w:val="Normal"/>
        <w:ind w:left="680" w:hanging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680" w:hanging="6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</w:t>
        <w:tab/>
        <w:t>СРОК  ДЕЙСТВИЯ  ДОГОВ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может быть расторгнут по согласованию Сторон, о чем составляется соответствующее Соглашение или по решению с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йствие Договора может быть приостановлено Заказчиком в одностороннем порядке в случае нарушения Исполнителем обязательств по Договору, но не ранее, чем через 30 (Тридцать) календарных дней после получения Исполнителем письменного уведом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считается расторгнутым с момента исполнения Сторонами взаимных обязательств, возникающих согласно условиям настоящего Договора. Расторжение настоящего Договора влечет за собой расторжение всех других соглашений, ссылающихся на него.</w:t>
      </w:r>
    </w:p>
    <w:p>
      <w:pPr>
        <w:pStyle w:val="22"/>
        <w:widowControl/>
        <w:tabs>
          <w:tab w:val="clear" w:pos="708"/>
          <w:tab w:val="left" w:pos="36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8.</w:t>
        <w:tab/>
        <w:t>ДОПОЛНИТЕЛЬНЫЕ УСЛОВ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настоящего Договора могут быть изменены только по письменному соглашению Сторон, оформляемому в виде Дополнительных соглашений и Приложений к настоящему Договору, подписываемых уполномоченными представителями обеих Сторон и вступающих в силу с даты их подпис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Сторон может внести предложения о дополнении и изменении настоящего Договора. Все изменения и дополнения, оформленные в письменном виде и надлежащим образом, становятся неотъемлемой частью настоящего Догов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одна из Сторон не имеет права передавать права и обязанности по настоящему Договору третьей стороне без предварительного письменного на то согласия другой Стороны. В случае привлечения за свой счет для обеспечения выполнения обязательств по данному Договору организаций, специалистов и средств третьих лиц, привлекающая Сторона принимает на себя ответственность за их действия перед другой Сторон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и подписан в двух экземплярах, имеющих равн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9.  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. Техническое задание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00" w:after="120"/>
        <w:rPr/>
      </w:pPr>
      <w:r>
        <w:rPr>
          <w:rFonts w:cs="Arial" w:ascii="Arial" w:hAnsi="Arial"/>
        </w:rPr>
        <w:t xml:space="preserve">10.        </w:t>
      </w:r>
      <w:r>
        <w:rPr/>
        <w:t>АДРЕСА, РЕКВИЗИТЫ И ПОДПИСИ СТОРОН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ЗАКАЗЧИК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</w:tc>
      </w:tr>
      <w:tr>
        <w:trPr>
          <w:trHeight w:val="1096" w:hRule="atLeast"/>
        </w:trPr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 – УВД по г. Перми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Адрес: 614000,г. Пермь, ул. Сибирская, 48. Телефон: 249-93-80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– 5904102830  КПП– 590401001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ФК по Пермскому краю (ОФК 07, УВД по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и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сч 0318801277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/сч 4020481030000000000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получателя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КЦ ГУ Банка России по Пермскому краю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– 045773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bookmarkStart w:id="3" w:name="OLE_LINK1"/>
            <w:bookmarkEnd w:id="3"/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контракту №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хническое обслуживание оборудования системы о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положения патрульных нарядов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false"/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Ц – 3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ДЦ – 1 (12 АРМ оператора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Количество ДЦ ВОЛС – 7 (по одному АРМ оператора в ДЦ)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мобильных ПО – 480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ртовое и носимое оборуд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В качестве бортовых, используются контроллеры АРКО-1200 различных модиф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ое оборуд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На ПРЦ установлены радиостанции Motorola GM340 </w:t>
      </w:r>
      <w:r>
        <w:rPr>
          <w:sz w:val="24"/>
          <w:szCs w:val="24"/>
          <w:lang w:val="en-US"/>
        </w:rPr>
        <w:t>UHF</w:t>
      </w:r>
      <w:r>
        <w:rPr>
          <w:sz w:val="24"/>
          <w:szCs w:val="24"/>
        </w:rPr>
        <w:t xml:space="preserve">, Motorola GM360 </w:t>
      </w:r>
      <w:r>
        <w:rPr>
          <w:sz w:val="24"/>
          <w:szCs w:val="24"/>
          <w:lang w:val="en-US"/>
        </w:rPr>
        <w:t>VHF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В качестве базовых, используются контроллеры АРКО-1200-В1 и АРКО-1200-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Для связи главного ПРЦ и ГДЦ используется проводная линия и преобразовател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/485 АРКО-1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Требования к техническому обслуж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служиваемого оборудования представлена в приложении №4 к настоящему техническому заданию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b/>
          <w:sz w:val="24"/>
          <w:szCs w:val="24"/>
        </w:rPr>
        <w:t>Перечень и объем работ по техническому обслуживанию и ремонту представлен в приложениях №№5,6 к настоящему техническому заданию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лужбы технической поддер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им работы 10.00 – 18.00, пн-пт. 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1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ок на устранение неисправностей по телефону 10.00 – 18.00, пн-пт.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color w:val="000000"/>
          <w:sz w:val="24"/>
          <w:szCs w:val="24"/>
        </w:rPr>
        <w:t>Способ обслуживания – доставка неисправного оборудования Заказчиком Исполнителю или выезд специалиста Исполнителя на объекты Заказчика (по согласованию сторон)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color w:val="000000"/>
          <w:sz w:val="24"/>
          <w:szCs w:val="24"/>
        </w:rPr>
        <w:t>Консультационная поддержка сотрудников УВД г. Перми по техническим вопросам, связанным с эксплуатацией Оборудования систе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возможно изменение режима работы по согласованию сторон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До 30.09.2009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треб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истемы определения местоположения должно иметь Сертификат соответствия СССТ МВД РФ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9875</wp:posOffset>
                </wp:positionH>
                <wp:positionV relativeFrom="paragraph">
                  <wp:posOffset>116205</wp:posOffset>
                </wp:positionV>
                <wp:extent cx="769620" cy="798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9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служиваемого обору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базовый АРКО-1200-В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 сопряжения АРКО-1200-</w:t>
            </w:r>
            <w:r>
              <w:rPr>
                <w:sz w:val="24"/>
                <w:szCs w:val="24"/>
                <w:lang w:val="en-US"/>
              </w:rPr>
              <w:t>B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онтроллер АРКО-1200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образователь интерфейса АРКО-</w:t>
            </w:r>
            <w:r>
              <w:rPr>
                <w:sz w:val="24"/>
                <w:szCs w:val="24"/>
                <w:lang w:val="en-US"/>
              </w:rPr>
              <w:t>RS232/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стоянного напряжения 12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У (антенно-фидерное устройст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штыр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ДЦ ВОЛ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связи ЦПРЦ -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диосвязи «Диспетчер»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№ 5 к техническому зада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1"/>
        <w:gridCol w:w="3773"/>
        <w:gridCol w:w="1526"/>
        <w:gridCol w:w="143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полняемых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>
          <w:trHeight w:val="6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-ретрансляционный центр (ПР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ниторинг состояния радиостанций, контроллеров, фильтров, источников пит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испетчерский центр (ГД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 из серве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иагностика состояния жестких дис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ерка объема и состояния архивных запис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ГД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2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>
          <w:trHeight w:val="23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ДЦ</w:t>
            </w:r>
            <w:r>
              <w:rPr>
                <w:lang w:val="en-US"/>
              </w:rPr>
              <w:t xml:space="preserve"> </w:t>
            </w:r>
            <w:r>
              <w:rPr/>
              <w:t>ВОЛС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диосвязи «Диспетчер»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 блока приемо-передатчик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тяжка элементов крепления антенной мачты и антен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кабельных коммуникаций, питания блоков 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агностика работы систе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6 к техническому заданию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монтно-восстановитель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5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(руб.)</w:t>
            </w:r>
          </w:p>
          <w:p>
            <w:pPr>
              <w:pStyle w:val="Style1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настройка контроллера АР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онтроллера АРКО (поиск неисправ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точника питани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оцессор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го приемник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ериферийных устройств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радиостанции дл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еля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разъем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пециалиста на объект (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сточника питания 12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5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ДЦ ВО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системы радиосвязи «Диспетч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ульта управления системы радиосвязи «Диспетч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настройка контроллера системы радиосвязи «Диспетч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контроллера системы радиосвязи «Диспетч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роллера системы радиосвязи «Диспетч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оцессор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  "/>
      <w:lvlJc w:val="left"/>
      <w:pPr>
        <w:tabs>
          <w:tab w:val="num" w:pos="720"/>
        </w:tabs>
        <w:ind w:left="284" w:hanging="284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2.3."/>
      <w:lvlJc w:val="left"/>
      <w:pPr>
        <w:tabs>
          <w:tab w:val="num" w:pos="1069"/>
        </w:tabs>
        <w:ind w:left="992" w:hanging="28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2.4.%1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1.%1. "/>
      <w:lvlJc w:val="left"/>
      <w:pPr>
        <w:tabs>
          <w:tab w:val="num" w:pos="72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rFonts w:ascii="Arial" w:hAnsi="Arial" w:cs="Arial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5">
    <w:lvl w:ilvl="0">
      <w:start w:val="1"/>
      <w:numFmt w:val="decimal"/>
      <w:lvlText w:val="2.3.%1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5.%2"/>
      <w:lvlJc w:val="left"/>
      <w:pPr>
        <w:tabs>
          <w:tab w:val="num" w:pos="810"/>
        </w:tabs>
        <w:ind w:left="810" w:hanging="81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2.2.%1. 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Arial" w:hAnsi="Arial" w:cs="Arial"/>
      <w:b w:val="false"/>
      <w:i w:val="false"/>
      <w:sz w:val="24"/>
      <w:szCs w:val="24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i/>
      <w:sz w:val="24"/>
    </w:rPr>
  </w:style>
  <w:style w:type="paragraph" w:styleId="Style11">
    <w:name w:val="Пробный"/>
    <w:basedOn w:val="Normal"/>
    <w:qFormat/>
    <w:pPr>
      <w:suppressAutoHyphens w:val="fals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43:00Z</dcterms:created>
  <dc:creator>1</dc:creator>
  <dc:description/>
  <cp:keywords/>
  <dc:language>en-US</dc:language>
  <cp:lastModifiedBy>Alex</cp:lastModifiedBy>
  <dcterms:modified xsi:type="dcterms:W3CDTF">2009-09-22T09:15:00Z</dcterms:modified>
  <cp:revision>5</cp:revision>
  <dc:subject/>
  <dc:title>Муниципальный контракт №________</dc:title>
</cp:coreProperties>
</file>