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/>
        <w:t>(</w:t>
      </w:r>
      <w:r>
        <w:rPr>
          <w:sz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  <w:szCs w:val="24"/>
        </w:rPr>
        <w:t>Изучив направленный Вами запрос котировки цен, мы, нижеподписавшиеся, предлагаем</w:t>
      </w:r>
      <w:r>
        <w:rPr>
          <w:b w:val="false"/>
        </w:rPr>
        <w:t xml:space="preserve"> заключить муниципальный контракт на оказание услуг по техническому обслуживанию  оборудования системы определения местоположения патрульных нарядов УВД по г. Пер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ать стоимость выполнения работ согласно технического задания извещения № 36 от 24.09.2009г..</w:t>
      </w:r>
    </w:p>
    <w:p>
      <w:pPr>
        <w:pStyle w:val="TextBody"/>
        <w:rPr/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ертификат соответствия СССТ МВД РФ имеется __________да/нет (указать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«____» ________________ 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ab/>
        <w:t xml:space="preserve">                           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03:00Z</dcterms:created>
  <dc:creator>Тыл</dc:creator>
  <dc:description/>
  <cp:keywords/>
  <dc:language>en-US</dc:language>
  <cp:lastModifiedBy>1</cp:lastModifiedBy>
  <cp:lastPrinted>2003-01-14T12:32:00Z</cp:lastPrinted>
  <dcterms:modified xsi:type="dcterms:W3CDTF">2009-09-24T03:34:00Z</dcterms:modified>
  <cp:revision>12</cp:revision>
  <dc:subject/>
  <dc:title>(на фирменном бланке участника)</dc:title>
</cp:coreProperties>
</file>