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4"/>
        </w:rPr>
        <w:t>протокол № 1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</w:t>
      </w:r>
      <w:r>
        <w:rPr>
          <w:bCs/>
          <w:caps w:val="false"/>
          <w:smallCaps w:val="false"/>
          <w:sz w:val="24"/>
          <w:szCs w:val="24"/>
        </w:rPr>
        <w:t xml:space="preserve"> закупку шприцов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г. Пермь                                                                                                        «24» сентября  2009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анкевич Гал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Рожнев Евгений Валерьевич 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Зубова Ольга Николаевна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>Члены комиссии: Галкина Ольга Юрьевна  и Костина Ларина Николаевна отсутствовали в связи с основным отпуском.</w:t>
      </w:r>
      <w:r>
        <w:rPr>
          <w:i/>
          <w:iCs/>
          <w:sz w:val="24"/>
          <w:szCs w:val="24"/>
          <w:vertAlign w:val="superscript"/>
        </w:rPr>
        <w:tab/>
        <w:tab/>
        <w:tab/>
        <w:t xml:space="preserve">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закупка шприц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 от «14» сентября 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«14» сентября  2009 года).</w:t>
      </w:r>
    </w:p>
    <w:p>
      <w:pPr>
        <w:pStyle w:val="ConsPlusNormal"/>
        <w:bidi w:val="0"/>
        <w:snapToGrid w:val="false"/>
        <w:jc w:val="both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3. Максимальная цена муниципального контракта:</w:t>
      </w:r>
      <w:r>
        <w:rPr>
          <w:bCs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474 660.00  рублей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именование, количество и характеристики поставляемых товаров: в 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и со     спецификацией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/>
          <w:b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Место доставки: 614107, г. Пермь, ул. Ким, 2, МУЗ «ГКБ № 4», аптека,1 этаж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/>
          <w:b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иод поставки:  течение 3 календарных дня с момента заключения контракта.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/>
          <w:b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товара должна быть указана с учетом расходов на доставку, страхование, уплату налогов, сборов и других обязательных платежей.   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/>
          <w:b/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1985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/>
          <w:b/>
          <w:i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tabs>
          <w:tab w:val="clear" w:pos="720"/>
          <w:tab w:val="left" w:pos="595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5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2570</wp:posOffset>
                </wp:positionH>
                <wp:positionV relativeFrom="paragraph">
                  <wp:posOffset>-153035</wp:posOffset>
                </wp:positionV>
                <wp:extent cx="6057265" cy="1155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2538"/>
                              <w:gridCol w:w="319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О «Компания Киль-Прикамье» 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4291,90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 09.30 23.09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О «Медэкс-Интер» 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4510,30</w:t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 10.00 23.09.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90.95pt;mso-wrap-distance-left:9.05pt;mso-wrap-distance-right:9.05pt;mso-wrap-distance-top:0pt;mso-wrap-distance-bottom:0pt;margin-top:-12.05pt;mso-position-vertical-relative:text;margin-left:-19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2538"/>
                        <w:gridCol w:w="319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О «Компания Киль-Прикамье» 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4291,90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 09.30 23.09.0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О «Медэкс-Интер» </w:t>
                            </w:r>
                          </w:p>
                        </w:tc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4510,30</w:t>
                            </w:r>
                          </w:p>
                        </w:tc>
                        <w:tc>
                          <w:tcPr>
                            <w:tcW w:w="3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  10.00 23.09.0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5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957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5957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О «Компания Киль –Прикамье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14064, г.Пермь, ул. Г.Хасана, 37 Б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474291,90,00 (Четыреста семьдесят четыре тысячи двести девяноста один   рубль, 90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b/>
          <w:bCs/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59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л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О «Медэкс-Интер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14064, г. Пермь, ул. Г.Хасана, 37 Б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474510,30 (Четыреста семьдесят четыре тысячи пятьсот десять рублей, 30 коп)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4391"/>
      </w:tblGrid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,</w:t>
            </w:r>
          </w:p>
        </w:tc>
      </w:tr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,</w:t>
            </w:r>
          </w:p>
        </w:tc>
      </w:tr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,</w:t>
            </w:r>
          </w:p>
        </w:tc>
      </w:tr>
      <w:tr>
        <w:trPr>
          <w:trHeight w:val="575" w:hRule="atLeast"/>
        </w:trPr>
        <w:tc>
          <w:tcPr>
            <w:tcW w:w="580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39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0" w:gutter="0" w:header="0" w:top="750" w:footer="517" w:bottom="8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i w:val="false"/>
        <w:b w:val="false"/>
        <w:szCs w:val="2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03:00Z</dcterms:created>
  <dc:creator>Институт госзакупок РАГС</dc:creator>
  <dc:description/>
  <cp:keywords/>
  <dc:language>en-US</dc:language>
  <cp:lastModifiedBy>galkina</cp:lastModifiedBy>
  <cp:lastPrinted>2009-09-24T15:04:00Z</cp:lastPrinted>
  <dcterms:modified xsi:type="dcterms:W3CDTF">2009-09-24T09:05:00Z</dcterms:modified>
  <cp:revision>3</cp:revision>
  <dc:subject/>
  <dc:title>ПРОТОКОЛ ОЦЕНКИ И СОПОСТАВЛЕНИЯ ЗАЯВОК НА УЧАСТИЕ В КОНКУРСЕ </dc:title>
</cp:coreProperties>
</file>