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хранение имущества гражданской оборон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24» сентября 2009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Кожевникова Жан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огачев Александр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spacing w:before="0" w:after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хранение имущества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02-2009 от «16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сен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хранение имущества гражданской оборон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услуг в соответствии с техническим заданием (приложение 1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с момента передачи товара на хранение по 31.12.2009 г.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в стоимость услуг включены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4"/>
        </w:rPr>
        <w:t>: Оплата услуг безналичным перечислением денежных средств на расчетный счет Исполнителя до 25.12.2009 г. на основании счета и счета-фактуры, предоставленных Исполнителем  Заказчику до 15.12. 200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услуги превышает начальную максимальную цену контракта, указанную в извещении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ИП Теплоухова Бориса Леонидовича, проживающего по адресу: г. Пермь, ул. Революции, 12-3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150 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Ж.П. Кожевник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Г. Логачев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28:00Z</dcterms:created>
  <dc:creator>Институт госзакупок РАГС</dc:creator>
  <dc:description/>
  <cp:keywords/>
  <dc:language>en-US</dc:language>
  <cp:lastModifiedBy>УРПР</cp:lastModifiedBy>
  <cp:lastPrinted>2009-05-13T10:03:00Z</cp:lastPrinted>
  <dcterms:modified xsi:type="dcterms:W3CDTF">2009-09-24T08:35:00Z</dcterms:modified>
  <cp:revision>9</cp:revision>
  <dc:subject/>
  <dc:title>ПРОТОКОЛ ОЦЕНКИ И СОПОСТАВЛЕНИЯ ЗАЯВОК НА УЧАСТИЕ В КОНКУРСЕ </dc:title>
</cp:coreProperties>
</file>