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сентября 2009 года № 5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ы в Приложении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, каб 20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с даты заключения муниципального контракта до полного исполнения обязательств. Начало поставок днем следующим после  заключения муниципального контракта. Поставка производится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 971,00 (Двести шестьдесят тысяч девятьсот семьдесят один рубль, 00 коп.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ок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5:04:00Z</cp:lastPrinted>
  <dcterms:modified xsi:type="dcterms:W3CDTF">2009-09-24T07:43:00Z</dcterms:modified>
  <cp:revision>22</cp:revision>
  <dc:subject/>
  <dc:title>ИЗВЕЩЕНИЕ № __ от «___» __________ 200 _ года </dc:title>
</cp:coreProperties>
</file>