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2 к извещению № 58 от 24.09.2009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877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95"/>
        <w:gridCol w:w="5020"/>
        <w:gridCol w:w="2700"/>
      </w:tblGrid>
      <w:tr>
        <w:trPr>
          <w:trHeight w:val="540" w:hRule="atLeast"/>
        </w:trPr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з.</w:t>
            </w:r>
          </w:p>
        </w:tc>
        <w:tc>
          <w:tcPr>
            <w:tcW w:w="4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5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Требования к товару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>
          <w:trHeight w:val="825" w:hRule="atLeast"/>
        </w:trPr>
        <w:tc>
          <w:tcPr>
            <w:tcW w:w="56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С-реактивный белок,  экспресс-тест для качественного и полуколичественного определения с-реактивного белка в неразведенной сыворотке кров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30" w:hRule="atLeast"/>
        </w:trPr>
        <w:tc>
          <w:tcPr>
            <w:tcW w:w="56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латексной агглютин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600" w:hRule="atLeast"/>
        </w:trPr>
        <w:tc>
          <w:tcPr>
            <w:tcW w:w="56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абильность реагентов после вскрытия флакона при температуре хранения  2-8 С</w:t>
            </w:r>
            <w:r>
              <w:rPr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color w:val="000000"/>
                <w:sz w:val="20"/>
                <w:szCs w:val="20"/>
              </w:rPr>
              <w:t xml:space="preserve"> до конца срока год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латексный реагент голубого цвета не менее, тест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6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латесного реагента: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56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суспензия полистирольных латексных частиц, покрытых высокоспецифичными антителами козы к СРБ человека не более, %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6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 не ниже, мг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330" w:hRule="atLeast"/>
        </w:trPr>
        <w:tc>
          <w:tcPr>
            <w:tcW w:w="56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 проведения анализа не более, мин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6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1080" w:hRule="atLeast"/>
        </w:trPr>
        <w:tc>
          <w:tcPr>
            <w:tcW w:w="56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спартатаминотрансфераза, кинетический метод по рекомендации IFCC , без активации пиридоксальфосфатом для количественного определения активности АСТ в сыворотке и плазме крови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дура проведения анализа: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днореагентная (с рабочим раствором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двухреагентна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ость реагентов после вскрытия флакона до конца срока год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ость рабочего раствора: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ри температуре 2-8 С0 не менее, недель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ри температуре 15-25 С0 не менее, дне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буфер, фл х м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 х 4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убстрат, фл х м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 х 1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буфера: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РИС буфер (рН 7,8), ммоль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L-аспартат, ммоль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лактатдегидрогеназа не менее, кЕ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малатдегидрогеназа не менее, кЕ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субстрата: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2-оксоглутарат, ммоль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NADH, ммоль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9</w:t>
            </w:r>
          </w:p>
        </w:tc>
      </w:tr>
      <w:tr>
        <w:trPr>
          <w:trHeight w:val="28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9</w:t>
            </w:r>
          </w:p>
        </w:tc>
      </w:tr>
      <w:tr>
        <w:trPr>
          <w:trHeight w:val="1275" w:hRule="atLeast"/>
        </w:trPr>
        <w:tc>
          <w:tcPr>
            <w:tcW w:w="56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ланинаминотрансфераза, кинетический метод по рекомендации IFCC , без активации пиридоксальфосфатом для количественного определения активности АЛТ в сыворотке и плазме крови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дура проведения анализа: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днореагентная (с рабочим раствором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двухреагентна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ость реагентов после вскрытия флакона до конца срока год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ость рабочего раствора: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ри температуре 2-8 С0 не менее, недель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ри температуре 15-25 С0 не менее, дне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буфер, фл х м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 х 4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убстрат, фл х м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 х 1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буфера: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РИС буфер (рН 7,5), ммоль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L-аланин, ммоль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5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лактатдегидрогеназа не более, кЕ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субстрата: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2-оксоглутарат, ммоль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NADH, ммоль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9</w:t>
            </w:r>
          </w:p>
        </w:tc>
      </w:tr>
      <w:tr>
        <w:trPr>
          <w:trHeight w:val="28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0</w:t>
            </w:r>
          </w:p>
        </w:tc>
      </w:tr>
      <w:tr>
        <w:trPr>
          <w:trHeight w:val="1020" w:hRule="atLeast"/>
        </w:trPr>
        <w:tc>
          <w:tcPr>
            <w:tcW w:w="56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чевина, кинетический  метод с использованием глутаматдегидрогеназы для количественного определения концентрации мочевины в сыворотке, плазме крови и моче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дура проведения анализа: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днореагентная (с рабочим раствором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двухреагентна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ость реагентов при температуре 2-8 С0 до конца срока год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ость рабочего раствора: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ри температуре 2-8 С0 не менее, недель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ри температуре 15-25 С0 не менее, дне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ферментативный реагент, фл х м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 х 4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убстрат, фл х м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 х 1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андарт мочевины, фл х м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х 3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ферментативного реагента: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РИС буфер, ммоль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АДФ, ммоль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5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уреаза не менее, КЕд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глутаматдегидрогеназа (ГЛДГ), КЕд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субстрата: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2-оксоглутарат, ммоль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NADH, ммоль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стандарта: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мочевина, ммоль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3,3</w:t>
            </w:r>
          </w:p>
        </w:tc>
      </w:tr>
      <w:tr>
        <w:trPr>
          <w:trHeight w:val="28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</w:t>
            </w:r>
          </w:p>
        </w:tc>
      </w:tr>
      <w:tr>
        <w:trPr>
          <w:trHeight w:val="810" w:hRule="atLeast"/>
        </w:trPr>
        <w:tc>
          <w:tcPr>
            <w:tcW w:w="5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4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Антитела моноклональные анти-АВ диагностические жидкие для определения групп крови человека системы АВО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р в реакции агглютинации на плоскости с эритроцитами группы А (II) по ТУ 9398-001-27575295-2004, не менее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 32</w:t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р в реакции агглютинации на плоскости с эритроцитами группы В (III) по ТУ 9398-001-27575295-2004, не менее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 32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совка, фл х м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5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0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фл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Цоликлон анти-А1(лектин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тр в реакции агглютинации в микроплате с эритроцитами группы А1 (II) по ТУ 9398-001-27575295-2004, не менее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 4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совка, фл х м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5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ф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540" w:hRule="atLeast"/>
        </w:trPr>
        <w:tc>
          <w:tcPr>
            <w:tcW w:w="56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4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АНТИ-Rho(D)IgM моноклональный реагент для определения резус-принадлежности крови человека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р в микроплате с D(+) эритроцитами по ТУ 9398-002-27575295-2004, не менее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 256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ф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4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Раствор для окраски ретикулоцитов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авитальный пробирочный  метод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раствора: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бриллиантовый крезиловый синий не менее, фл х м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50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фл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</w:tr>
      <w:tr>
        <w:trPr>
          <w:trHeight w:val="810" w:hRule="atLeast"/>
        </w:trPr>
        <w:tc>
          <w:tcPr>
            <w:tcW w:w="5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4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Набор реагентов для определения активированного парциального (частичного) тромбопластинового времени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лиофильно высушенная смесь, содержащая фосфолипиды мозга человека, эллаговую кислоту,буфер и стабилизаторы, фл х м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х 2,5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кальция хлорид (концентрированный 20:1 раствор, 0,5 М), фл х м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2,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инейность определения не менее, с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" w:hAnsi="Helv" w:cs="Arial CYR"/>
                <w:sz w:val="20"/>
                <w:szCs w:val="20"/>
              </w:rPr>
            </w:pPr>
            <w:r>
              <w:rPr>
                <w:rFonts w:cs="Arial CYR" w:ascii="Helv" w:hAnsi="Helv"/>
                <w:sz w:val="20"/>
                <w:szCs w:val="20"/>
              </w:rPr>
              <w:t>Количество анализов не менее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" w:hAnsi="Helv" w:cs="Arial CYR"/>
                <w:sz w:val="20"/>
                <w:szCs w:val="20"/>
              </w:rPr>
            </w:pPr>
            <w:r>
              <w:rPr>
                <w:rFonts w:cs="Arial CYR" w:ascii="Helv" w:hAnsi="Helv"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0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562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Тромбо-тест, набор реагентов для определения тромбинового времен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лиофильно высушеный тромбтин, фл х ед. NIH 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х 4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лиофильно высушенная нормальная контрольная плазма, фл х м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0,5</w:t>
            </w:r>
          </w:p>
        </w:tc>
      </w:tr>
      <w:tr>
        <w:trPr>
          <w:trHeight w:val="570" w:hRule="atLeast"/>
        </w:trPr>
        <w:tc>
          <w:tcPr>
            <w:tcW w:w="562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бильность реагентов при температуре 2-8 С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до конца срока год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раствора тромбина: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ри температуре 2-8 С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0 </w:t>
            </w:r>
            <w:r>
              <w:rPr>
                <w:color w:val="000000"/>
                <w:sz w:val="20"/>
                <w:szCs w:val="20"/>
              </w:rPr>
              <w:t>не менее, час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ри температуре 15-25 С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0 </w:t>
            </w:r>
            <w:r>
              <w:rPr>
                <w:color w:val="000000"/>
                <w:sz w:val="20"/>
                <w:szCs w:val="20"/>
              </w:rPr>
              <w:t>не менее, час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стандарт-плазмы после разведения: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ри температуре 15-25 С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0 </w:t>
            </w:r>
            <w:r>
              <w:rPr>
                <w:color w:val="000000"/>
                <w:sz w:val="20"/>
                <w:szCs w:val="20"/>
              </w:rPr>
              <w:t>не менее, час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инейность определения тромбинового времени не менее, с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 - 120,0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1080" w:hRule="atLeast"/>
        </w:trPr>
        <w:tc>
          <w:tcPr>
            <w:tcW w:w="56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4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Сыворотки диагностические моноспецифические для качественного и количественного определения иммуноглобулинов класса A, G, M в сыворотке крови и других биологических жидкостях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ок годности набора с даты изготовления: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ри температуре 2-8 С</w:t>
            </w:r>
            <w:r>
              <w:rPr>
                <w:sz w:val="20"/>
                <w:szCs w:val="20"/>
                <w:vertAlign w:val="superscript"/>
              </w:rPr>
              <w:t xml:space="preserve">0 </w:t>
            </w:r>
            <w:r>
              <w:rPr>
                <w:sz w:val="20"/>
                <w:szCs w:val="20"/>
              </w:rPr>
              <w:t>не менее, месяце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сыворотка против иммуноглобулина G (IgG (H) или IgG (H+L)), амп х м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х 1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сыворотка против иммуноглобулина А (IgА (H)), амп х м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х 1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сыворотка против иммуноглобулина М (IgМ (H)), амп х м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х 1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конрольная сыворотка крови человека с известным содержанием иммуноглобулинов, амп х м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1020" w:hRule="atLeast"/>
        </w:trPr>
        <w:tc>
          <w:tcPr>
            <w:tcW w:w="56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4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льций, фотометрический  метод с о-крезолфталеинкомплексоном для количественного определения концентрации кальция в сыворотке и плазме крови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дура проведения анализа: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днореагентная (с рабочим раствором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ость реагентов после вскрытия флакона до конца срока год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ость рабочего раствора: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ри температуре 2-8 С0 не менее, дне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ри температуре 15-25 С0 не менее, дне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буфер, фл х м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х 10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крашивающий реагент, фл х м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х 10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андарт кальция, фл х м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х 3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буфера: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лизиновый буфер, моль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азид натрия, %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95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окрашивающего реагента: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8-кидроксихинолин, ммоль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-крезолфталеинкомплексон, ммоль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оляная кислота, ммоль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стандарта: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альций (двухвалентный), ммоль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азид натрия, %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95</w:t>
            </w:r>
          </w:p>
        </w:tc>
      </w:tr>
      <w:tr>
        <w:trPr>
          <w:trHeight w:val="28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6</w:t>
            </w:r>
          </w:p>
        </w:tc>
      </w:tr>
      <w:tr>
        <w:trPr>
          <w:trHeight w:val="1035" w:hRule="atLeast"/>
        </w:trPr>
        <w:tc>
          <w:tcPr>
            <w:tcW w:w="56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4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сфор, фотометрический  метод с использованием гептамолибдата аммония в качестве комплексообразователя для количественного определения концентрации фосфора в сыворотке крови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личие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дура проведения анализа: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днореагентная (монореагент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личие</w:t>
            </w:r>
          </w:p>
        </w:tc>
      </w:tr>
      <w:tr>
        <w:trPr>
          <w:trHeight w:val="52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ость реагентов после вскрытия флакона при температуре хранения  2-25 С0 до конца срока год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личие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еагент, фл х м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 х 100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андарт фосфора, фл х м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 х 5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реагента: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гептамолибдат аммония, ммоль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3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ерная кислота (рН &lt; 1), ммоль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60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детергент, %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активаторы и стабилизатор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личие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стандарта: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фосфор, ммоль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,2</w:t>
            </w:r>
          </w:p>
        </w:tc>
      </w:tr>
      <w:tr>
        <w:trPr>
          <w:trHeight w:val="28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56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4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Набор реактивов для определения тимоловой пробы в сыворотке крови.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пределений  в наборе не менее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концентрированный раствор тимола не менее, м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калибровочный раствор I не менее, мл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калибровочный раствор IIне менее, мл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раствора тимола: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буфер ТРИС, ммоль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малеиновая кислота, ммоль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6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тимол, ммоль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6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калибровочного раствора I: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серная кислота, моль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калибровочного раствора II: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барий хлористый, ммоль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реакционной смеси: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буфер ТРИС (pН 7,55 при температуре 25 </w:t>
            </w:r>
            <w:r>
              <w:rPr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color w:val="000000"/>
                <w:sz w:val="20"/>
                <w:szCs w:val="20"/>
              </w:rPr>
              <w:t>С), ммоль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тимол, ммоль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8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ношение сыворотка : реакционная смесь не более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: 61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1035" w:hRule="atLeast"/>
        </w:trPr>
        <w:tc>
          <w:tcPr>
            <w:tcW w:w="56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4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Щелочная фосфотаза, кинетический  метод по рекомендации DGKCh (DEA буфер), для количественного определения активности щелочной фосфотазы в сыворотке и плазме крови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личие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цедура проведения анализа: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днореагентная (с рабочим раствором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личие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двухреагентна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личие</w:t>
            </w:r>
          </w:p>
        </w:tc>
      </w:tr>
      <w:tr>
        <w:trPr>
          <w:trHeight w:val="52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ость реагентов после вскрытия флакона при температуре 2-8 С0 до конца срока год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личие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ость рабочего раствора: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ри температуре 2-8 С0 не менее, недель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ри температуре 15-25 С0 не менее, дне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буфер, фл х м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 х 40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убстрат, фл х м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 х 10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буфера: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диэтаноламиновый буфер (рН 10,35±0,2), моль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,25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хлорид магния, ммоль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625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субстрата: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-нитрофенилфосфат, ммоль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5</w:t>
            </w:r>
          </w:p>
        </w:tc>
      </w:tr>
      <w:tr>
        <w:trPr>
          <w:trHeight w:val="28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</w:t>
            </w:r>
          </w:p>
        </w:tc>
      </w:tr>
      <w:tr>
        <w:trPr>
          <w:trHeight w:val="1080" w:hRule="atLeast"/>
        </w:trPr>
        <w:tc>
          <w:tcPr>
            <w:tcW w:w="56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4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Лактатдегидрогеназа, кинетический "модифицированный метод" по рекомендации SCE,  для количественного определения активности ЛДГ в сыворотке и плазме крови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проведения анализа: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однореагентная (с рабочим раствором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двухреагентна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абильность реагентов после вскрытия флакона при температуре 2-8 С</w:t>
            </w:r>
            <w:r>
              <w:rPr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color w:val="000000"/>
                <w:sz w:val="20"/>
                <w:szCs w:val="20"/>
              </w:rPr>
              <w:t xml:space="preserve"> до конца срока год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рабочего раствора: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ри температуре 2-8 С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0 </w:t>
            </w:r>
            <w:r>
              <w:rPr>
                <w:color w:val="000000"/>
                <w:sz w:val="20"/>
                <w:szCs w:val="20"/>
              </w:rPr>
              <w:t>не менее, недель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ри температуре 15-25 С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0 </w:t>
            </w:r>
            <w:r>
              <w:rPr>
                <w:color w:val="000000"/>
                <w:sz w:val="20"/>
                <w:szCs w:val="20"/>
              </w:rPr>
              <w:t>не менее, дне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буфер, фл х м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х 8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субстрат, фл х м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х 1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буфера: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ТРИС буфер (рН 7,4), ммоль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ируват, ммоль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субстрата: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NADH, ммоль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1080" w:hRule="atLeast"/>
        </w:trPr>
        <w:tc>
          <w:tcPr>
            <w:tcW w:w="56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4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Гамма-глутамилтрансфераза, кинетический колометрический метод поPersijn &amp; van der Slic для количественного определения активности </w:t>
            </w:r>
            <w:r>
              <w:rPr>
                <w:b/>
                <w:bCs/>
                <w:sz w:val="20"/>
                <w:szCs w:val="20"/>
              </w:rPr>
              <w:t>γ</w:t>
            </w:r>
            <w:r>
              <w:rPr>
                <w:b/>
                <w:bCs/>
                <w:iCs/>
                <w:sz w:val="20"/>
                <w:szCs w:val="20"/>
              </w:rPr>
              <w:t>-ГТ в сыворотке и плазме крови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проведения анализа: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однореагентная (с рабочим раствором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двухреагентна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82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абильность реагентов после вскрытия флакона при хранении в темноте и температуре 2-8 С</w:t>
            </w:r>
            <w:r>
              <w:rPr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color w:val="000000"/>
                <w:sz w:val="20"/>
                <w:szCs w:val="20"/>
              </w:rPr>
              <w:t xml:space="preserve"> до конца срока год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рабочего раствора: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ри температуре 2-8 С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0 </w:t>
            </w:r>
            <w:r>
              <w:rPr>
                <w:color w:val="000000"/>
                <w:sz w:val="20"/>
                <w:szCs w:val="20"/>
              </w:rPr>
              <w:t>не менее, недель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ри температуре 15-25 С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0 </w:t>
            </w:r>
            <w:r>
              <w:rPr>
                <w:color w:val="000000"/>
                <w:sz w:val="20"/>
                <w:szCs w:val="20"/>
              </w:rPr>
              <w:t>не менее, дне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буфер, фл х м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х 8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субстрат, фл х м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х 1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буфера: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ТРИС буфер (рН 8,25), ммоль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глицилглицин, ммоль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субстрата: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L-гамма-глутамил-3-карбокси-4-нитроанилид, ммоль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750" w:hRule="atLeast"/>
        </w:trPr>
        <w:tc>
          <w:tcPr>
            <w:tcW w:w="56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4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вматоидный фактор,  экспресс-тест для качественного и полуколичественного определения ревматоиного фактора в неразведенной сыворотке крови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латексной агглютин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ость реагентов после вскрытия флакона при температуре хранения  2-8 С0 до конца срока год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латексный реагент белого цвета не менее, тест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латесного реагента: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успензия белых полистирольных латексных частиц, покрытых иммуноглобулином  G (IgG) человека не более, %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 не ниже, МЕ/м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роведения анализа не более, мин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уп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7</w:t>
            </w:r>
          </w:p>
        </w:tc>
      </w:tr>
      <w:tr>
        <w:trPr>
          <w:trHeight w:val="780" w:hRule="atLeast"/>
        </w:trPr>
        <w:tc>
          <w:tcPr>
            <w:tcW w:w="56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4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елезо,  метод с использованием хромазурола Б (ХЗБ) для количественного определения концентрации железа в сыворотке и плазме крови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личие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ав реагента входит антилипидный факто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личие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дура проведения анализа: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днореагентная (монореагент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личие</w:t>
            </w:r>
          </w:p>
        </w:tc>
      </w:tr>
      <w:tr>
        <w:trPr>
          <w:trHeight w:val="52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ость реагентов после вскрытия флакона до конца срока год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личие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еагент ХЗБ, фл х м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 х 100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андарт железа, фл х м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 х 5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реагента ХЗБ: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хромазурол Б (ХЗБ), ммоль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18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цетилтриметиламмонийбромид (ЦТАБ), ммоль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,2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гуанидинхлорид, моль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,6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ацетат-натриевый буфер (рН 4,7), ммоль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5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абилизаторы и активатор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личие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стандарта: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железо (ионизированное), мкмоль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7,9</w:t>
            </w:r>
          </w:p>
        </w:tc>
      </w:tr>
      <w:tr>
        <w:trPr>
          <w:trHeight w:val="28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</w:t>
            </w:r>
          </w:p>
        </w:tc>
      </w:tr>
      <w:tr>
        <w:trPr>
          <w:trHeight w:val="780" w:hRule="atLeast"/>
        </w:trPr>
        <w:tc>
          <w:tcPr>
            <w:tcW w:w="56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4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лий, турбидимитрический метод без депротеинизации для количественного определения концентрации калия в сыворотке и плазме крови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личие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цедура проведения анализа: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личие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днореагентная (монореагент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ость реагентов при температуре 18-25 С0 до конца срока год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личие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ость монореагента после вскрытия флакона: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ри температуре 18-25 С0 не менее, дне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монореагент, фл х м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 х 50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андарт калия, фл х м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 х 1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монореагента: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гидроксид натрия , ммоль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00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етрафенилборат, ммоль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60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детерген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личие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абилизатор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личие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стандарта: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алий, ммоль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уп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4</w:t>
            </w:r>
          </w:p>
        </w:tc>
      </w:tr>
      <w:tr>
        <w:trPr>
          <w:trHeight w:val="780" w:hRule="atLeast"/>
        </w:trPr>
        <w:tc>
          <w:tcPr>
            <w:tcW w:w="56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4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гний,  метод с использованием ксилидилового синего для количественного определения концентрации магния в сыворотке, плазме крови, ликворе и моче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личие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состав реагента входит антилипидный факто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личие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дура проведения анализа: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днореагентная (монореагент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личие</w:t>
            </w:r>
          </w:p>
        </w:tc>
      </w:tr>
      <w:tr>
        <w:trPr>
          <w:trHeight w:val="52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ость реагентов после вскрытия флакона при температуре хранения  2-25 С0 до конца срока год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личие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крашивающий реагент, фл х м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 х 100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андарт магния, фл х м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 х 3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окрашивающего реагента: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CAPS-буфер (рН 10,4), ммоль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9</w:t>
            </w:r>
          </w:p>
        </w:tc>
      </w:tr>
      <w:tr>
        <w:trPr>
          <w:trHeight w:val="52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гликольэфирдиамин-N,N,N1,N1-тетрауксусная кислота (ГЭДТА), ммоль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13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силидиновый синий, ммоль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9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азид натрия, %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95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активатор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личие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стандарта: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магний (двухвалентный), ммоль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,03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азид натрия, %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95</w:t>
            </w:r>
          </w:p>
        </w:tc>
      </w:tr>
      <w:tr>
        <w:trPr>
          <w:trHeight w:val="28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набо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4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Набор водных контрольных растворов мочи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ые растворы мочи, содержащие белок, глюкозу, кетоны двух</w:t>
              <w:br/>
              <w:t>уровней концентрации, фл х м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х25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4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Соляная кислота 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я  ХЧ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совка, уп х к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к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4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Уксусная кислота ледяная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я  ХЧ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совка, уп х к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к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810" w:hRule="atLeast"/>
        </w:trPr>
        <w:tc>
          <w:tcPr>
            <w:tcW w:w="56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4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Набор реагентов для колориметрического определения белка в моче и спинномозговой жидкости с пирогаллоловым красным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пирогаллолового красного в сукцинатном буфере, фл х м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х 250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бровочный раствор белка, 0,50 г/л, содержащий 70% альбумина и 30% глобулина, фл х м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5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к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56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4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Гемоглобин, набор реагентов для определения гемоглобина в крови гемиглобинцианидным методом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проведения анализа: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однореагентная (с рабочим раствором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реагентов до конца срока год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рабочего раствора: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ри температуре 15-25 С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0 </w:t>
            </w:r>
            <w:r>
              <w:rPr>
                <w:color w:val="000000"/>
                <w:sz w:val="20"/>
                <w:szCs w:val="20"/>
              </w:rPr>
              <w:t>не менее, месяце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трасформирующий реагент (сухая смесь), пакетов х 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х 1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ацетонциангидрин, амп х м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х 0,5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калибровочный раствор, фл х м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2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трасформирующего реагента: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натрий углекислый кислый, 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калий железосинеродистый, 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калибровочного раствора: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гемоглобин, г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пазон определения концентраций не менее, г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- 20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увствительность не более, г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вариации не более, %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</w:tr>
      <w:tr>
        <w:trPr>
          <w:trHeight w:val="780" w:hRule="atLeast"/>
        </w:trPr>
        <w:tc>
          <w:tcPr>
            <w:tcW w:w="56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4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4 свободный - набор реагентов для иммуноферментного определения свободного тироксина в сыворотке и плазме крови.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личие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шет не менее, лунок х стрип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 х 12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пределений в дублях не менее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2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- одностадийный конкурентный ИФ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личие</w:t>
            </w:r>
          </w:p>
        </w:tc>
      </w:tr>
      <w:tr>
        <w:trPr>
          <w:trHeight w:val="52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5</w:t>
            </w:r>
          </w:p>
        </w:tc>
      </w:tr>
      <w:tr>
        <w:trPr>
          <w:trHeight w:val="52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менее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алибраторов не более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центрация калибраторов: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ервый калибратор, пмоль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второй калибратор, пмоль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ретий калибратор, пмоль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четвертый калибратор, пмоль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ятый калибратор, пмоль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определения концентраций не менее, пмоль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-100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 не более, пмоль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,5</w:t>
            </w:r>
          </w:p>
        </w:tc>
      </w:tr>
      <w:tr>
        <w:trPr>
          <w:trHeight w:val="28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шт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6</w:t>
            </w:r>
          </w:p>
        </w:tc>
      </w:tr>
      <w:tr>
        <w:trPr>
          <w:trHeight w:val="810" w:hRule="atLeast"/>
        </w:trPr>
        <w:tc>
          <w:tcPr>
            <w:tcW w:w="56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4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Т3 свободный - набор реагентов для иммуноферментного определения свободного трийодтиронина в сыворотке и плазме крови.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шет не менее, лунок х стрип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определений в дублях не менее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од - одностадийный конкурентный ИФ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менее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калибраторов не менее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нцентрация калибраторов: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ервый калибратор, пмоль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второй калибратор, пмоль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третий калибратор, пмоль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четвертый калибратор, пмоль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ятый калибратор, пмоль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шестой калибратор, пмоль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пазон определения концентраций не менее, пмоль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 - 4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увствительность не более, пмоль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56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4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Т4 - набор реагентов для иммуноферментного определения тироксина в сыворотке и плазме крови.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шет не менее, лунок х стрип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определений в дублях не менее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од - одностадийный конкурентный ИФ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менее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калибраторов не более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нцентрация калибраторов: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ервый калибратор, мМЕ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второй калибратор, мМЕ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третий калибратор, мМЕ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четвертый калибратор, мМЕ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ятый калибратор, мМЕ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пазон определения концентраций не менее, нмоль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32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увствительность не более, мМЕ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810" w:hRule="atLeast"/>
        </w:trPr>
        <w:tc>
          <w:tcPr>
            <w:tcW w:w="56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4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Т3 - набор реагентов для иммуноферментного определения общего трийодтиронина в сыворотке и плазме крови.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шет не менее, лунок х стрип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определений в дублях не менее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од - одностадийный конкурентный ИФ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менее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калибраторов не более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нцентрация калибраторов: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ервый калибратор, нмоль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второй калибратор, нмоль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третий калибратор, нмоль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четвертый калибратор, нмоль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ятый калибратор, нмоль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пазон определения концентраций не менее, нмоль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15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увствительность не более, нмоль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56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4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ТГ - набор реагентов для иммуноферментного определения тиреотропного гормона.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личие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шет не менее, лунок х стрип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 х 12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пределений в дублях не менее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2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- одностадийный сэндвич ИФ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личие</w:t>
            </w:r>
          </w:p>
        </w:tc>
      </w:tr>
      <w:tr>
        <w:trPr>
          <w:trHeight w:val="52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5</w:t>
            </w:r>
          </w:p>
        </w:tc>
      </w:tr>
      <w:tr>
        <w:trPr>
          <w:trHeight w:val="52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менее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алибраторов не менее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центрация калибраторов: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ервый калибратор, мМЕ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второй калибратор, мМЕ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2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ретий калибратор, мМЕ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четвертый калибратор, мМЕ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ятый калибратор, мМЕ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шестой калибратор, мМЕ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определения концентраций не менее, мМЕ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-15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 не более, мМЕ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12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ость не менее, мМЕ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2-20</w:t>
            </w:r>
          </w:p>
        </w:tc>
      </w:tr>
      <w:tr>
        <w:trPr>
          <w:trHeight w:val="28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0</w:t>
            </w:r>
          </w:p>
        </w:tc>
      </w:tr>
      <w:tr>
        <w:trPr>
          <w:trHeight w:val="780" w:hRule="atLeast"/>
        </w:trPr>
        <w:tc>
          <w:tcPr>
            <w:tcW w:w="56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4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нти-ТПО - набор реагентов для иммуноферментного определения аутоантител к тиреопероксидазе в сыворотке крови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личие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шет не менее, лунок х стрип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 х 12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дение исследуемой сыворотки не менее, раз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1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пределений в дублях не менее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1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- двухстадийный сэндвич ИФ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личие</w:t>
            </w:r>
          </w:p>
        </w:tc>
      </w:tr>
      <w:tr>
        <w:trPr>
          <w:trHeight w:val="52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5</w:t>
            </w:r>
          </w:p>
        </w:tc>
      </w:tr>
      <w:tr>
        <w:trPr>
          <w:trHeight w:val="52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менее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алибраторов не менее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центрация калибраторов: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ервый калибратор, мМЕ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второй калибратор, мМЕ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ретий калибратор, мМЕ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четвертый калибратор, мМЕ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ятый калибратор, мМЕ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00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определения концентраций не менее, мМЕ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-1000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 не более, МЕ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</w:t>
            </w:r>
          </w:p>
        </w:tc>
      </w:tr>
      <w:tr>
        <w:trPr>
          <w:trHeight w:val="780" w:hRule="atLeast"/>
        </w:trPr>
        <w:tc>
          <w:tcPr>
            <w:tcW w:w="56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4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нти-ТГ - набор реагентов для иммуноферментного определения аутоантител к тиреоглобулину в сыворотке и плазме крови.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личие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шет не менее, лунок х стрип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 х 12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дение исследуемой сыворотки не менее, раз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пределений в дублях не менее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2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- двухстадийный сэндвич ИФ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личие</w:t>
            </w:r>
          </w:p>
        </w:tc>
      </w:tr>
      <w:tr>
        <w:trPr>
          <w:trHeight w:val="52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0</w:t>
            </w:r>
          </w:p>
        </w:tc>
      </w:tr>
      <w:tr>
        <w:trPr>
          <w:trHeight w:val="52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менее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алибраторов не менее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центрация калибраторов: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ервый калибратор, мМЕ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второй калибратор, мМЕ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ретий калибратор, мМЕ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четвертый калибратор, мМЕ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00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ятый калибратор, мМЕ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00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определения концентраций не менее, мМЕ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0-3000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 не более, МЕ/м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</w:t>
            </w:r>
          </w:p>
        </w:tc>
      </w:tr>
      <w:tr>
        <w:trPr>
          <w:trHeight w:val="28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4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Антиген кардиолипиновый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реакции микропреципит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исследуемого образца: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спиртовый раствор кардиолипинового антигена, амп. х м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х 2,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раствор 70% холин-хлорида, фл х м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х 5,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 проведения анализа не более, мин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56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4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Набор реагентов по Граму для дифференциально-диагностической окраски  микроорганизмов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генциановый фиолетовый корболовый (готов к применению), фл х м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фуксин основной карболовый (концентрат), фл х м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Люголя (готов к применению), фл х м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0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1080" w:hRule="atLeast"/>
        </w:trPr>
        <w:tc>
          <w:tcPr>
            <w:tcW w:w="56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4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Гемоглобин-контроль, набор контрольных растворов гемоглобина для калибровки и контроля качества определения гемоглобина в крови гемиглобинцианидным методом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реагентов до конца срока год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реагента после вскрытия флакона: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ри температуре 2-8 С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0 </w:t>
            </w:r>
            <w:r>
              <w:rPr>
                <w:color w:val="000000"/>
                <w:sz w:val="20"/>
                <w:szCs w:val="20"/>
              </w:rPr>
              <w:t>не менее, месяце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контрольный раствор с низкой конценрацией гемогловина, фл х м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5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контрольный раствор со средней конценрацией гемогловина, фл х м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5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контрольный раствор с высокой конценрацией гемогловина, фл х м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5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4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Набор контрольных суспензий лейкоцитов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реагентов до конца срока год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реагента после вскрытия флакона: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при температуре 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 менее, дне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контрольная суспензия лейкоцитов уровень 1 (норма), фл х м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х2,5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контрольная суспензия лейкоцитов уровень 2 (низкая патология), фл х м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х2,5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4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Набор контрольных суспензий эритроцитов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реагентов до конца срока год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реагента после вскрытия флакона: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при температуре 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 менее, дне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контрольная суспензия эритроцитов уровень 1 (норма), фл х м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х2,5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контрольная суспензия эритроцитов уровень 2 (низкая патология), фл х м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х2,5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  <w:tc>
          <w:tcPr>
            <w:tcW w:w="4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итательная среда 199 жидкая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совка, фл х лит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0,45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>
          <w:trHeight w:val="540" w:hRule="atLeast"/>
        </w:trPr>
        <w:tc>
          <w:tcPr>
            <w:tcW w:w="56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4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Набор реагентов для иммуноферментного определения кортизола в сыворотке и плазме крови.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шет не менее, лунок х стрип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определений в дублях не менее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од-одностадийный конкурентный ИФ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менее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калибраторов не менее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нцентрация калибраторов: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ервый калибратор, нмоль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второй калибратор, нмоль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третий калибратор, нмоль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четвертый калибратор, нмоль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ятый калибратор, нмоль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шестой калибратор, нмоль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пазон определения концентраций не менее, нмоль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200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увствительность не более, нмоль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810" w:hRule="atLeast"/>
        </w:trPr>
        <w:tc>
          <w:tcPr>
            <w:tcW w:w="56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</w:t>
            </w:r>
          </w:p>
        </w:tc>
        <w:tc>
          <w:tcPr>
            <w:tcW w:w="4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Набор реагентов для иммуноферментного определения пролактина в сыворотке и плазме крови.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шет не менее, лунок х стрип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определений в дублях не менее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од-двустадийный сэндвич ИФ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менее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калибраторов не менее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нцентрация калибраторов: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ервый калибратор,мМЕ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второй калибратор, мМЕ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третий калибратор, мМЕ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четвертый калибратор, мМЕ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ятый калибратор, мМЕ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пазон определения концентраций не менее, мМЕ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2000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увствительность не более, нмоль/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810" w:hRule="atLeast"/>
        </w:trPr>
        <w:tc>
          <w:tcPr>
            <w:tcW w:w="5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</w:t>
            </w:r>
          </w:p>
        </w:tc>
        <w:tc>
          <w:tcPr>
            <w:tcW w:w="4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Набор реагентов для определения белковых  фракций сыворотки крови  методом электрофореза на мембранах из ацетатцеллюлезы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центрат буферного раствора, фл х м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х 125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раситель Пунцовый С, фл х м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5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трольная сыворотка (лиофилизированная), фл х м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2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итель для сыворотки, фл х м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3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0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7:30:00Z</dcterms:created>
  <dc:creator>459</dc:creator>
  <dc:description/>
  <cp:keywords/>
  <dc:language>en-US</dc:language>
  <cp:lastModifiedBy>1031</cp:lastModifiedBy>
  <dcterms:modified xsi:type="dcterms:W3CDTF">2009-09-24T07:44:00Z</dcterms:modified>
  <cp:revision>12</cp:revision>
  <dc:subject/>
  <dc:title>№ поз</dc:title>
</cp:coreProperties>
</file>