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3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>на выполнение работ по объекту «МОУ «Гимназия № 17» по ул. Ленина и газеты Звезда, 31/15 в Ленинском районе г. Перми» Услуги по установке временного ограждения»</w:t>
      </w:r>
    </w:p>
    <w:p>
      <w:pPr>
        <w:pStyle w:val="Normal"/>
        <w:ind w:left="6372" w:firstLine="708"/>
        <w:jc w:val="center"/>
        <w:rPr>
          <w:bCs/>
        </w:rPr>
      </w:pPr>
      <w:r>
        <w:rPr>
          <w:bCs/>
        </w:rPr>
        <w:t>24.09.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ОУ «Гимназия № 17» г. Перми, ул. Ленина,31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0.00    2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.09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  2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.09.2009 г.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для размещения заказов </w:t>
            </w:r>
            <w:r>
              <w:rPr>
                <w:szCs w:val="28"/>
              </w:rPr>
              <w:t>на поставки товаров, выполнение работ, оказание услуг для государственных нужд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/>
            </w:pPr>
            <w:r>
              <w:rPr>
                <w:szCs w:val="28"/>
              </w:rPr>
              <w:t>Директор гимназии Падей Э.Н.- председатель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секретарь Отрощенко О.А.– секретарь, член комиссии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зам.директора по АХЧ Петрова О.Г.– член комиссии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гл. бухгалтер Сапрыкина Н.А.– заместитель председателя комиссии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бухгалтер Чувызгалова А.В.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ОУ «Гимназия № 17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Услуги по установке временного ограждения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0.09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выполнение работ по объекту «МОУ «Гимназия № 17» по ул. Ленина и газеты Звезда, 31/15 в Ленинском районе г. Перми» Услуги по установке временного ограждения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402 591 рубль 55 копеек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выполнения работ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. Ленина,31 МОУ «Гимназия № 17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выполнения работ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Не более 3 дней 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работ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лного окончания работ на основании акта приемки выполненных работ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ОУ «Гимназия № 17» г. Перми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585"/>
        <w:gridCol w:w="1260"/>
        <w:gridCol w:w="3355"/>
        <w:gridCol w:w="1620"/>
        <w:gridCol w:w="110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ООО «Яшин и партнер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3024308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513, Пермский край, пермский район, п. Песьянка, ул. Мелиораторов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ООО «ПСНР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218070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614000, г. Пермь, ул. Ленина, 2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ООО «Тону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605336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614051, г. Пермь, ул. Уинская, 4, 341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65"/>
        <w:gridCol w:w="1640"/>
        <w:gridCol w:w="25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Тонус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24 763,2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3.09.2009. 09 ч.30 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ПСНРУ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00 000,0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2.09.2009; 10 ч. 35 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Яшин и партнеры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02 000,0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2.09.2009; 10 ч. 20 м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5654"/>
      </w:tblGrid>
      <w:tr>
        <w:trPr/>
        <w:tc>
          <w:tcPr>
            <w:tcW w:w="48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ОО «Тонус»</w:t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более низкая цена</w:t>
            </w:r>
          </w:p>
        </w:tc>
      </w:tr>
      <w:tr>
        <w:trPr/>
        <w:tc>
          <w:tcPr>
            <w:tcW w:w="48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324 763.20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"За" – 5 чел.          "Против" - 0 чел.       "Воздержался" - 0 чел.</w:t>
      </w:r>
      <w:r>
        <w:rPr>
          <w:szCs w:val="28"/>
        </w:rPr>
        <w:t xml:space="preserve">      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ОО «ПСНРУ»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400 000,00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  <w:gridCol w:w="239"/>
        <w:gridCol w:w="2672"/>
        <w:gridCol w:w="1490"/>
        <w:gridCol w:w="2221"/>
      </w:tblGrid>
      <w:tr>
        <w:trPr/>
        <w:tc>
          <w:tcPr>
            <w:tcW w:w="389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/>
            </w:pPr>
            <w:r>
              <w:rPr/>
              <w:t>Директор гимназии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 xml:space="preserve">Э.Н. Падей               </w:t>
            </w:r>
          </w:p>
        </w:tc>
      </w:tr>
      <w:tr>
        <w:trPr/>
        <w:tc>
          <w:tcPr>
            <w:tcW w:w="389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  <w:t>СЕКРЕТАРЬ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О.А. Отрощенко</w:t>
            </w:r>
          </w:p>
        </w:tc>
      </w:tr>
      <w:tr>
        <w:trPr/>
        <w:tc>
          <w:tcPr>
            <w:tcW w:w="389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vertAlign w:val="subscript"/>
              </w:rPr>
              <w:t>ЗАМ.ДИРЕКТОРА ПО АХЧ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Г. Петрова</w:t>
            </w:r>
          </w:p>
        </w:tc>
      </w:tr>
      <w:tr>
        <w:trPr/>
        <w:tc>
          <w:tcPr>
            <w:tcW w:w="389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  <w:t>ГЛАВНЫЙ БУХГАЛТЕР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.А. Сапрыкина</w:t>
            </w:r>
          </w:p>
        </w:tc>
      </w:tr>
      <w:tr>
        <w:trPr/>
        <w:tc>
          <w:tcPr>
            <w:tcW w:w="389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  <w:t>БУХГАЛТЕР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.В. Чувызгвлова</w:t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240"/>
        <w:ind w:left="720" w:hanging="0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9:05:00Z</dcterms:created>
  <dc:creator>User</dc:creator>
  <dc:description/>
  <cp:keywords/>
  <dc:language>en-US</dc:language>
  <cp:lastModifiedBy>опер4</cp:lastModifiedBy>
  <dcterms:modified xsi:type="dcterms:W3CDTF">2009-09-24T12:38:00Z</dcterms:modified>
  <cp:revision>6</cp:revision>
  <dc:subject/>
  <dc:title>ПРОТОКОЛ № 3________</dc:title>
</cp:coreProperties>
</file>