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40/09/09 от 16.09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24 сентября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Новицкий И. 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Попов Ю. И. </w:t>
      </w:r>
    </w:p>
    <w:p>
      <w:pPr>
        <w:pStyle w:val="Normal"/>
        <w:ind w:left="6372" w:right="-83" w:firstLine="708"/>
        <w:jc w:val="both"/>
        <w:rPr/>
      </w:pPr>
      <w:r>
        <w:rPr/>
        <w:t>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Арапова Е. П.</w:t>
      </w:r>
    </w:p>
    <w:p>
      <w:pPr>
        <w:pStyle w:val="Normal"/>
        <w:ind w:right="-83" w:firstLine="708"/>
        <w:jc w:val="both"/>
        <w:rPr/>
      </w:pPr>
      <w:r>
        <w:rPr/>
        <w:t>1.4. Секретарь котировочной комиссии</w:t>
        <w:tab/>
        <w:tab/>
        <w:tab/>
        <w:tab/>
        <w:t>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Отсутствует: Новицкий И. К.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 xml:space="preserve">Кворум имеется. </w:t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оказание услуг по организации и проведению культурно-массовых мероприятий в местах массового отдыха для ветеранов (извещение № 40/09/09 от 16.09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16.09.2009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50 000 (пятьдесят тысяч             рублей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5.1. Участниками размещения заказа могут быть только субъекты малого                         предпринимательства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2. Сроки оказания услуг: октябрь 2009 г. (дата проведения будет оговорена по итогам проведения запроса котировок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3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/>
        <w:t>5.4. Сроки оплаты:  в течение 10 банковских дней с момента подписания сторонами акта приемки оказанных услуг, получения Заказчиком счета-фактуры.</w:t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            подачи котировочных заявок, поступило четыре котировочные заявки, что зафиксировано в         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6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9 5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5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4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1. Признать четыре котировочные заявки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Индивидуальный предприниматель Рачинский Антон Владимирович и составила  44 000 (сорок четыре тысячи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Рачинский Антон Владимирович, место нахождения: 614113, г. Пермь, ул. А. Нахимова, 6-9; цена муниципального контракта 44 000 (сорок четыре тысячи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Индивидуального предпринимателя Курочкина Марина Алексеевна, место нахождения: 614000, Пермский край, г. Пермь, ул. Весенняя, 19, кв.13;  цена муниципального контракта  45 000 (сорок пят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Ю. И. Поп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</w:t>
        <w:tab/>
        <w:tab/>
        <w:tab/>
        <w:tab/>
        <w:tab/>
        <w:t xml:space="preserve">        М. 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В. Л. Пономар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15:00Z</dcterms:created>
  <dc:creator>k0603</dc:creator>
  <dc:description/>
  <cp:keywords/>
  <dc:language>en-US</dc:language>
  <cp:lastModifiedBy>1</cp:lastModifiedBy>
  <cp:lastPrinted>2009-09-24T11:37:00Z</cp:lastPrinted>
  <dcterms:modified xsi:type="dcterms:W3CDTF">2009-09-24T08:27:00Z</dcterms:modified>
  <cp:revision>12</cp:revision>
  <dc:subject/>
  <dc:title>Протокол № 1</dc:title>
</cp:coreProperties>
</file>