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2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4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оказание услуг по организации экскурсионной поездки по культурно-историческим местам Пермского края для ветеранов, пенсионеров округа № 13 Кировского района г. Перми – Поселок Верхнечусовские городки</w:t>
      </w:r>
      <w:r>
        <w:rPr>
          <w:b/>
          <w:bCs/>
        </w:rPr>
        <w:t xml:space="preserve"> в рамках мероприятий ГЦП «Развитие городских микрорайонов на 2006-2010 г.г.» п.13.2.6.2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экскурсионной поездки по культурно-историческим местам Пермского края для ветеранов, пенсионеров округа № 13 Кировского района г. Перми</w:t>
      </w:r>
      <w:r>
        <w:rPr>
          <w:bCs/>
        </w:rPr>
        <w:t xml:space="preserve"> – Поселок Верхнечусовские городки в рамках мероприятий ГЦП «Развитие городских микрорайонов на 2006-2010 г.г.» п.13.2.6.2.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20.10.2009г. по 25.10.2009г. по согласованию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30 000 (тридцать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25 сен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01 октябр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2 окт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59:00Z</dcterms:created>
  <dc:creator>k0603</dc:creator>
  <dc:description/>
  <cp:keywords/>
  <dc:language>en-US</dc:language>
  <cp:lastModifiedBy>1</cp:lastModifiedBy>
  <cp:lastPrinted>2009-08-17T11:35:00Z</cp:lastPrinted>
  <dcterms:modified xsi:type="dcterms:W3CDTF">2009-09-24T03:03:00Z</dcterms:modified>
  <cp:revision>8</cp:revision>
  <dc:subject/>
  <dc:title>ИЗВЕЩЕНИЕ    № 33/08/08 о проведении запроса котировок</dc:title>
</cp:coreProperties>
</file>