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42/09/09  от 24.09.2009 г.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рганизации экскурсионной поездки по культурно-историческим местам Пермского кра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ля ветеранов, пенсионеров   округа № 13 Кировского района г. Перми – Поселок Верхнечусовские городки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мероприятий ГЦП «Развитие городских микрорайонов на 2006 -2010 г.г.» по 13.2.6.2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  <w:gridCol w:w="234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, описан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казания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экскурсионной поездки по культурно – историческим местам Пермского края для ветеранов, пенсионеров  округа № 13 – Поселок Верхнечусовские городк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зработка  плана поездк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маршрут, </w:t>
            </w:r>
          </w:p>
          <w:p>
            <w:pPr>
              <w:pStyle w:val="Normal"/>
              <w:ind w:left="360" w:hanging="0"/>
              <w:rPr/>
            </w:pPr>
            <w:r>
              <w:rPr/>
              <w:t>- экскурсионное обеспечение,</w:t>
            </w:r>
          </w:p>
          <w:p>
            <w:pPr>
              <w:pStyle w:val="Normal"/>
              <w:ind w:left="360" w:hanging="0"/>
              <w:rPr/>
            </w:pPr>
            <w:r>
              <w:rPr/>
              <w:t>- организация горячего питания  питания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Согласование плана экскурсионной поездки с депутатом ГПД по округу № 13  Кировского района г.Перми, не менее чем за 3  дня до соответствующего мероприятия, предоставление сметы расходов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Предоставление комфортабельного экскурсионного автобуса (дата выпуска не ранние 2000 года) с экскурсоводом, не менее чем на 40 посадочных мест. Наличие в автобусе телевизора и устройства для воспроизведения </w:t>
            </w:r>
            <w:r>
              <w:rPr>
                <w:lang w:val="en-US"/>
              </w:rPr>
              <w:t>CD</w:t>
            </w:r>
            <w:r>
              <w:rPr/>
              <w:t xml:space="preserve"> и </w:t>
            </w:r>
            <w:r>
              <w:rPr>
                <w:lang w:val="en-US"/>
              </w:rPr>
              <w:t>DVD</w:t>
            </w:r>
            <w:r>
              <w:rPr/>
              <w:t xml:space="preserve"> дисков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ведение поездки в строгом соответствии с планом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еспечение безопасности участников поездк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щее количество поездок –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с 20.10.09. по 25.10.09.по согласованию с заказчиком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Верхнечусовские городки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* Дата устанавливается по согласованию с депутатом ПГД по округу № 13 Кировского района г. Пер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нитель ____________________________________ Ю.А. Абрамова, начальник отдела по работе с общественностью</w:t>
      </w:r>
    </w:p>
    <w:sectPr>
      <w:footerReference w:type="default" r:id="rId2"/>
      <w:type w:val="nextPage"/>
      <w:pgSz w:orient="landscape" w:w="16838" w:h="11906"/>
      <w:pgMar w:left="397" w:right="39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10:00Z</dcterms:created>
  <dc:creator>шг</dc:creator>
  <dc:description/>
  <cp:keywords/>
  <dc:language>en-US</dc:language>
  <cp:lastModifiedBy>1</cp:lastModifiedBy>
  <cp:lastPrinted>2009-06-30T17:37:00Z</cp:lastPrinted>
  <dcterms:modified xsi:type="dcterms:W3CDTF">2009-09-24T03:11:00Z</dcterms:modified>
  <cp:revision>4</cp:revision>
  <dc:subject/>
  <dc:title>                                                                                  УТВЕРЖДАЮ</dc:title>
</cp:coreProperties>
</file>