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85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 право заключения муниципального контракта на обследование строительных конструкций и разработку проектно-сметной документации на капитальный ремонт  здания по адресу: проспект Парковый,20/2 литер А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4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обследование строительных конструкций и разработку проектно-сметной документации на капитальный ремонт  здания по адресу: проспект Парковый,20/2 литер А</w:t>
      </w:r>
    </w:p>
    <w:p>
      <w:pPr>
        <w:pStyle w:val="Normal"/>
        <w:rPr/>
      </w:pP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Пермь, ул.Механошина,29</w:t>
      </w:r>
    </w:p>
    <w:p>
      <w:pPr>
        <w:pStyle w:val="Normal"/>
        <w:rPr/>
      </w:pPr>
      <w:r>
        <w:rPr/>
        <w:t>Телефон – (342) 236-51-7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7» сентября 2009 года (Протокол рассмотрения заявок на участие в открытом аукционе № 285А/1/1 от «17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501 720,27 руб. (</w:t>
      </w:r>
      <w:r>
        <w:rPr/>
        <w:t>пятьсот одна тысяча семьсот двадцать руб. 27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5 086,01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477"/>
        <w:gridCol w:w="2984"/>
        <w:gridCol w:w="1936"/>
      </w:tblGrid>
      <w:tr>
        <w:trPr>
          <w:tblHeader w:val="true"/>
          <w:trHeight w:val="433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д. 18,            оф. 233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                     ул. Куйбышева, д. 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ый институт «Пермжилкоммунпроект»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              ул. Глеба Успенского, 15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Глеба Успенского, 15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 ПМ»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ул. Большевистская, 5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                     ул. Большевистская, 5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(цене лота) поступило от участника аукциона              </w:t>
      </w:r>
      <w:r>
        <w:rPr>
          <w:sz w:val="22"/>
          <w:szCs w:val="22"/>
        </w:rPr>
        <w:t>ООО «Проект ПМ»</w:t>
      </w:r>
      <w:r>
        <w:rPr/>
        <w:t xml:space="preserve"> (карточка № 3) и составило 398 867 руб.61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РСМП «Энергетик»</w:t>
      </w:r>
      <w:r>
        <w:rPr/>
        <w:t xml:space="preserve"> (карточка № 1)</w:t>
      </w:r>
      <w:r>
        <w:rPr>
          <w:sz w:val="22"/>
          <w:szCs w:val="22"/>
        </w:rPr>
        <w:t xml:space="preserve"> </w:t>
      </w:r>
      <w:r>
        <w:rPr/>
        <w:t>и составило 401 376 руб.22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пешилова С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опер4</cp:lastModifiedBy>
  <cp:lastPrinted>2009-09-24T10:54:00Z</cp:lastPrinted>
  <dcterms:modified xsi:type="dcterms:W3CDTF">2009-09-24T06:54:00Z</dcterms:modified>
  <cp:revision>20</cp:revision>
  <dc:subject/>
  <dc:title>ПРОТОКОЛ № 01/03-07</dc:title>
</cp:coreProperties>
</file>